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Однажды в воскресенье, в начале декабря 1851 года, часов в семь вечера,</w:t>
      </w:r>
    </w:p>
    <w:p>
      <w:pPr>
        <w:pStyle w:val="HTML"/>
        <w:rPr/>
      </w:pPr>
      <w:r>
        <w:rPr/>
        <w:t>из тупика св. Митра тихо вышел молодой  человек  и  стал  пробираться  между</w:t>
      </w:r>
    </w:p>
    <w:p>
      <w:pPr>
        <w:pStyle w:val="HTML"/>
        <w:rPr/>
      </w:pPr>
      <w:r>
        <w:rPr/>
        <w:t xml:space="preserve">досками склада, крадучись вдоль стены. Это Сильвер; он ждет Мьетту, свою подругу, чтобы попрощаться с ней – ведь скоро придут колонны восставших, и он присоединится к братьям в борьбе за Свободу. Мьетта и Сильвер долго сидели рядом, молча, потом пошли прогуляться по любимой дороге – к реке – в последний раз перед расставанием. Они гуляли, укрывшись одним плащом, и гуляли бы долго, но тут Сильвер заметил колонну восставших. Сильвер бежит к ним и тянет за собой Мьетту; сначала ее не принимают, ведь ее отец – каторжник, все называют его вором и убийцей. Но потом восставшие соглашаются, что отец Мьетты – не вор и был обвинен несправедливо; и Мьетта решает идти с отрядами. Ей доверяют нести знамя; когда она берет его, все видят в ней воплощение Свободы. </w:t>
      </w:r>
    </w:p>
    <w:p>
      <w:pPr>
        <w:pStyle w:val="HTML"/>
        <w:rPr>
          <w:rFonts w:eastAsia="Courier New"/>
        </w:rPr>
      </w:pPr>
      <w:r>
        <w:rPr>
          <w:rFonts w:eastAsia="Courier New"/>
        </w:rPr>
        <w:t xml:space="preserve">     </w:t>
      </w:r>
    </w:p>
    <w:p>
      <w:pPr>
        <w:pStyle w:val="HTML"/>
        <w:rPr/>
      </w:pPr>
      <w:r>
        <w:rPr>
          <w:rFonts w:eastAsia="Courier New"/>
        </w:rPr>
        <w:t xml:space="preserve">     </w:t>
      </w:r>
      <w:r>
        <w:rPr/>
        <w:t>Пьер Ругон был сыном крестьянина. Его родным со стороны матери, Фукам,</w:t>
      </w:r>
    </w:p>
    <w:p>
      <w:pPr>
        <w:pStyle w:val="HTML"/>
        <w:rPr/>
      </w:pPr>
      <w:r>
        <w:rPr/>
        <w:t>как их называли, в конце прошлого столетия принадлежала  большая  усадьба  в</w:t>
      </w:r>
    </w:p>
    <w:p>
      <w:pPr>
        <w:pStyle w:val="HTML"/>
        <w:rPr/>
      </w:pPr>
      <w:r>
        <w:rPr/>
        <w:t>предместье,  за  старым  кладбищем  св.  Митра.  Впоследствии  этот  участок</w:t>
      </w:r>
    </w:p>
    <w:p>
      <w:pPr>
        <w:pStyle w:val="HTML"/>
        <w:rPr/>
      </w:pPr>
      <w:r>
        <w:rPr/>
        <w:t>присоединили к Жа-Мейфрену. Фуки были самыми богатыми огородниками  во  всей</w:t>
      </w:r>
    </w:p>
    <w:p>
      <w:pPr>
        <w:pStyle w:val="HTML"/>
        <w:rPr/>
      </w:pPr>
      <w:r>
        <w:rPr/>
        <w:t>округе: они поставляли овощи  целому  кварталу  Плассана.  Их  род  угас  за</w:t>
      </w:r>
    </w:p>
    <w:p>
      <w:pPr>
        <w:pStyle w:val="HTML"/>
        <w:rPr/>
      </w:pPr>
      <w:r>
        <w:rPr/>
        <w:t>несколько лет до  революции.  Осталась  в  живых  единственная  дочь  Фуков,</w:t>
      </w:r>
    </w:p>
    <w:p>
      <w:pPr>
        <w:pStyle w:val="HTML"/>
        <w:rPr/>
      </w:pPr>
      <w:r>
        <w:rPr/>
        <w:t>Аделаида, родившаяся в 1768 году. К восемнадцати голам она оказалась круглой</w:t>
      </w:r>
    </w:p>
    <w:p>
      <w:pPr>
        <w:pStyle w:val="HTML"/>
        <w:rPr/>
      </w:pPr>
      <w:r>
        <w:rPr/>
        <w:t>сиротой - ее отец умер в сумасшедшем  доме.  Девушка  была  высокой,  худой,</w:t>
      </w:r>
    </w:p>
    <w:p>
      <w:pPr>
        <w:pStyle w:val="HTML"/>
        <w:rPr/>
      </w:pPr>
      <w:r>
        <w:rPr/>
        <w:t>бледной, с растерянным выражением лица и странными манерами.  В  детстве  ее</w:t>
      </w:r>
    </w:p>
    <w:p>
      <w:pPr>
        <w:pStyle w:val="HTML"/>
        <w:rPr/>
      </w:pPr>
      <w:r>
        <w:rPr/>
        <w:t>считали просто дичком. Но с годами  ее  странности  усилились,  а  некоторые</w:t>
      </w:r>
    </w:p>
    <w:p>
      <w:pPr>
        <w:pStyle w:val="HTML"/>
        <w:rPr/>
      </w:pPr>
      <w:r>
        <w:rPr/>
        <w:t>поступки были так нелепы, что им не могли найти  разумного  объяснения  даже</w:t>
      </w:r>
    </w:p>
    <w:p>
      <w:pPr>
        <w:pStyle w:val="HTML"/>
        <w:rPr/>
      </w:pPr>
      <w:r>
        <w:rPr/>
        <w:t>люди, слывшие в предместье мудрецами. Скоро начали  поговаривать,  что  она,</w:t>
      </w:r>
    </w:p>
    <w:p>
      <w:pPr>
        <w:pStyle w:val="HTML"/>
        <w:rPr/>
      </w:pPr>
      <w:r>
        <w:rPr/>
        <w:t>как и ее отец, не в  своем  уме.  Через  полгода  после  того  как  Аделаида</w:t>
      </w:r>
    </w:p>
    <w:p>
      <w:pPr>
        <w:pStyle w:val="HTML"/>
        <w:rPr/>
      </w:pPr>
      <w:r>
        <w:rPr/>
        <w:t>осталась одна на свете, унаследовав состояние, делавшее ее богатой невестой,</w:t>
      </w:r>
    </w:p>
    <w:p>
      <w:pPr>
        <w:pStyle w:val="HTML"/>
        <w:rPr/>
      </w:pPr>
      <w:r>
        <w:rPr/>
        <w:t>она  вышла  замуж  за  огородника  по  фамилии  Ругон, неотесанного мужика, родом из Нижних Альп. Последний из Фуков нанял  его  на лето; Ругон остался работать у дочери  умершего,  и  вот  батрак  неожиданно занял завидное положение мужа хозяйки. Аделаида родила сына Пьера через год  после  свадьбы.  Через год и три месяца после  женитьбы Ругон скоропостижно скончался от  солнечного  удара,  полученного  в  жаркий полдень, когда он полол морковь на огороде.</w:t>
      </w:r>
    </w:p>
    <w:p>
      <w:pPr>
        <w:pStyle w:val="HTML"/>
        <w:rPr/>
      </w:pPr>
      <w:r>
        <w:rPr>
          <w:rFonts w:eastAsia="Courier New"/>
        </w:rPr>
        <w:t xml:space="preserve">     </w:t>
      </w:r>
      <w:r>
        <w:rPr/>
        <w:t>Не прошло и года,  как  Аделаида завела любовника. В те времена в конце тупика св. Митра, в лачуге, которая  выходила задней стеной на участок Фуков, жил человек, пользовавшийся  дурной  славой,известный по прозвищу  "Маккар-бродяга".  Женщинам  предместья  этот  высокий бородатый человек с испитым лицом казался страшилищем; они  утверждали, что он живьем пожирает младенцев. В тридцать лет ему можно было дать  пятьдесят. Никто не мог бы сказать, в чем же его преступление, но стоило случиться краже или  убийству, как первое подозрение тотчас же падало на него. И  этот людоед, разбойник, бродяга Маккар оказался избранником Аделаиды! За год и восемь месяцев у них</w:t>
      </w:r>
    </w:p>
    <w:p>
      <w:pPr>
        <w:pStyle w:val="HTML"/>
        <w:rPr/>
      </w:pPr>
      <w:r>
        <w:rPr/>
        <w:t>родилось двое детей - сын и дочь, Антуан и Урсула. Вопрос о женитьбе даже  и  не  поднимался.</w:t>
      </w:r>
    </w:p>
    <w:p>
      <w:pPr>
        <w:pStyle w:val="HTML"/>
        <w:rPr/>
      </w:pPr>
      <w:r>
        <w:rPr/>
        <w:t xml:space="preserve">Никогда  еще  предместье  не  видывало  такого  наглого  бесстыдства. </w:t>
      </w:r>
    </w:p>
    <w:p>
      <w:pPr>
        <w:pStyle w:val="HTML"/>
        <w:rPr/>
      </w:pPr>
      <w:r>
        <w:rPr>
          <w:rFonts w:eastAsia="Courier New"/>
        </w:rPr>
        <w:t xml:space="preserve">     </w:t>
      </w:r>
      <w:r>
        <w:rPr/>
        <w:t>Дети росли, как растут дикие сливы при  дороге,  по  воле  солнца  и</w:t>
      </w:r>
    </w:p>
    <w:p>
      <w:pPr>
        <w:pStyle w:val="HTML"/>
        <w:rPr/>
      </w:pPr>
      <w:r>
        <w:rPr/>
        <w:t>дождя. Никогда природные наклонности не встречали меньше стеснения, никогда маленькие, зловредные создания не  вырастали,  так свободно  следуя  своим  инстинктам. Законный сын, Пьер, с самых ранних лет главенствовал над  братом</w:t>
      </w:r>
    </w:p>
    <w:p>
      <w:pPr>
        <w:pStyle w:val="HTML"/>
        <w:rPr/>
      </w:pPr>
      <w:r>
        <w:rPr/>
        <w:t>и сестрой, - потому ли, что им руководил смутный инстинкт, или  же  потому,</w:t>
      </w:r>
    </w:p>
    <w:p>
      <w:pPr>
        <w:pStyle w:val="HTML"/>
        <w:rPr/>
      </w:pPr>
      <w:r>
        <w:rPr/>
        <w:t xml:space="preserve">что он заметил, как относятся к ним посторонние. </w:t>
      </w:r>
    </w:p>
    <w:p>
      <w:pPr>
        <w:pStyle w:val="HTML"/>
        <w:rPr/>
      </w:pPr>
      <w:r>
        <w:rPr>
          <w:rFonts w:eastAsia="Courier New"/>
        </w:rPr>
        <w:t xml:space="preserve">     </w:t>
      </w:r>
      <w:r>
        <w:rPr/>
        <w:t>В шестнадцать лет Антуан вытянулся и стал долговязым малым, в котором воплотились все недостатки Аделаиды и Маккара, как бы слитые воедино; все же</w:t>
      </w:r>
    </w:p>
    <w:p>
      <w:pPr>
        <w:pStyle w:val="HTML"/>
        <w:rPr/>
      </w:pPr>
      <w:r>
        <w:rPr/>
        <w:t>преобладали задатки Маккара, его страсть  к  бродяжничеству,  наклонность  к</w:t>
      </w:r>
    </w:p>
    <w:p>
      <w:pPr>
        <w:pStyle w:val="HTML"/>
        <w:rPr/>
      </w:pPr>
      <w:r>
        <w:rPr/>
        <w:t>пьянству, вспышки скотской злобы; но под влиянием  нервной  натуры  Аделаиды</w:t>
      </w:r>
    </w:p>
    <w:p>
      <w:pPr>
        <w:pStyle w:val="HTML"/>
        <w:rPr/>
      </w:pPr>
      <w:r>
        <w:rPr/>
        <w:t>пороки, проявлявшиеся у отца с какой-то полнокровной откровенностью, у  сына</w:t>
      </w:r>
    </w:p>
    <w:p>
      <w:pPr>
        <w:pStyle w:val="HTML"/>
        <w:rPr/>
      </w:pPr>
      <w:r>
        <w:rPr/>
        <w:t xml:space="preserve">превратились в трусливую и лицемерную скрытность. От матери он унаследовал полное отсутствие  достоинства  и  силы  воли, эгоистичность чувственной женщины, не брезгающей самым гнусным  ложем, лишь бы понежиться вволю, лишь бы поспать в тепле. </w:t>
      </w:r>
    </w:p>
    <w:p>
      <w:pPr>
        <w:pStyle w:val="HTML"/>
        <w:rPr/>
      </w:pPr>
      <w:r>
        <w:rPr>
          <w:rFonts w:eastAsia="Courier New"/>
        </w:rPr>
        <w:t xml:space="preserve">     </w:t>
      </w:r>
      <w:r>
        <w:rPr/>
        <w:t>Рядом с обоими незаконнорожденными детьми Пьер всякому, кто не проник в</w:t>
      </w:r>
    </w:p>
    <w:p>
      <w:pPr>
        <w:pStyle w:val="HTML"/>
        <w:rPr/>
      </w:pPr>
      <w:r>
        <w:rPr/>
        <w:t>сущность его натуры, мог бы показаться чужим, глубоко  отличным  от  них.  А</w:t>
      </w:r>
    </w:p>
    <w:p>
      <w:pPr>
        <w:pStyle w:val="HTML"/>
        <w:rPr/>
      </w:pPr>
      <w:r>
        <w:rPr/>
        <w:t>между тем мальчик представлял собою точное среднее породивших  его  людей  -</w:t>
      </w:r>
    </w:p>
    <w:p>
      <w:pPr>
        <w:pStyle w:val="HTML"/>
        <w:rPr/>
      </w:pPr>
      <w:r>
        <w:rPr/>
        <w:t>мужика Ругона и нервозной девицы Аделаиды. В Пьере начала отца и матери усовершенствовали друг друга. Натура Аделаиды, утонченная  постоянным нервным возбуждением, противодействовала полнокровной тяжеловесности Ругона и отчасти смягчала  ее,  а  грузная  сила  отца  давала  отпор  сумасбродным причудам матери и не позволяла им отразиться на ребенке. Его пороки - любовь к праздности, жажда наслаждений - были не так явны и бурны, как  у  Антуана.</w:t>
      </w:r>
    </w:p>
    <w:p>
      <w:pPr>
        <w:pStyle w:val="HTML"/>
        <w:rPr/>
      </w:pPr>
      <w:r>
        <w:rPr/>
        <w:t>Пьер  лелеял  их,  рассчитывая в будущем удовлетворять их открыто, с достоинством. Во всей его толстой, приземистой фигуре, в длинной  бесцветной</w:t>
      </w:r>
    </w:p>
    <w:p>
      <w:pPr>
        <w:pStyle w:val="HTML"/>
        <w:rPr/>
      </w:pPr>
      <w:r>
        <w:rPr/>
        <w:t>физиономии, в которой черты отца  смягчались  тонкостью  линий  материнского</w:t>
      </w:r>
    </w:p>
    <w:p>
      <w:pPr>
        <w:pStyle w:val="HTML"/>
        <w:rPr/>
      </w:pPr>
      <w:r>
        <w:rPr/>
        <w:t>лица,  сквозило  расчетливое,  затаенное   честолюбие,   жадное   стремление</w:t>
      </w:r>
    </w:p>
    <w:p>
      <w:pPr>
        <w:pStyle w:val="HTML"/>
        <w:rPr/>
      </w:pPr>
      <w:r>
        <w:rPr/>
        <w:t>удовлетворить  его,  черствость  и  завистливая  злоба  мужицкого  сына,  из</w:t>
      </w:r>
    </w:p>
    <w:p>
      <w:pPr>
        <w:pStyle w:val="HTML"/>
        <w:rPr/>
      </w:pPr>
      <w:r>
        <w:rPr/>
        <w:t>которого богатство и нервозность матери сделали буржуа.</w:t>
      </w:r>
    </w:p>
    <w:p>
      <w:pPr>
        <w:pStyle w:val="HTML"/>
        <w:rPr/>
      </w:pPr>
      <w:r>
        <w:rPr>
          <w:rFonts w:eastAsia="Courier New"/>
        </w:rPr>
        <w:t xml:space="preserve">     </w:t>
      </w:r>
      <w:r>
        <w:rPr/>
        <w:t xml:space="preserve">По логике Пьера все должен был наследовать он, законный сын. Он стал  искать способа, как вышвырнуть за дверь и мать, и сестру, и брата, чтобы одному завладеть наследством. Когда Антуана призвали в армию, Пьер пообещал, что выкупит его на следующий год; Антуан поверил и уехал. Урсула вышла замуж за рабочего Муре, который увез ее в Марсель. Осталась только мать; вскоре умер Маккар, и Аделаида, убитая горем, перебралась жить в его лачугу. Дом достался Пьеру. </w:t>
      </w:r>
    </w:p>
    <w:p>
      <w:pPr>
        <w:pStyle w:val="HTML"/>
        <w:rPr/>
      </w:pPr>
      <w:r>
        <w:rPr>
          <w:rFonts w:eastAsia="Courier New"/>
        </w:rPr>
        <w:t xml:space="preserve">     </w:t>
      </w:r>
      <w:r>
        <w:rPr/>
        <w:t>Пьер хотел продать дом и участок и распрощаться с позорным наследием матери. Он запугал мать, полностью подчинил ее себе и знал, что может распоряжаться ей, как вещью. Он отправился с ней к нотариусу и заставил ее</w:t>
      </w:r>
    </w:p>
    <w:p>
      <w:pPr>
        <w:pStyle w:val="HTML"/>
        <w:rPr/>
      </w:pPr>
      <w:r>
        <w:rPr/>
        <w:t>подписать купчую на продажу усадьбы. Аделаида готова была продать не  только</w:t>
      </w:r>
    </w:p>
    <w:p>
      <w:pPr>
        <w:pStyle w:val="HTML"/>
        <w:rPr/>
      </w:pPr>
      <w:r>
        <w:rPr/>
        <w:t>свою землю, но и весь Плассан, только бы ей оставили  лачугу  в  тупике  св.</w:t>
      </w:r>
    </w:p>
    <w:p>
      <w:pPr>
        <w:pStyle w:val="HTML"/>
        <w:rPr/>
      </w:pPr>
      <w:r>
        <w:rPr/>
        <w:t xml:space="preserve">Митра. Впрочем, Пьер обеспечивал ей ежегодный доход  в  шестьсот франков. Пьер предложил ей дать расписку в получении пятидесяти тысяч франков за усадьбу. Это  был  его  мошеннический замысел. Когда мать удивилась, что надо давать расписку на пятьдесят  тысяч, не получив ни единого су, Пьер сказал ей, что это простая, ничего не значащая формальность. Пряча расписку в карман, он думал: "Пусть-ка волчата потребуют у меня отчета. Я скажу, что старуха все спустила". Получив пятьдесят тысяч, Пьер женился на Фелисите Пуэк, дочери владельца фирмы по торговле маслом. Фирма находилась в плачевном состоянии, но Пьер не растерялся и начал всеми силами стараться заработать денег. </w:t>
      </w:r>
    </w:p>
    <w:p>
      <w:pPr>
        <w:pStyle w:val="HTML"/>
        <w:rPr/>
      </w:pPr>
      <w:r>
        <w:rPr>
          <w:rFonts w:eastAsia="Courier New"/>
        </w:rPr>
        <w:t xml:space="preserve">     </w:t>
      </w:r>
      <w:r>
        <w:rPr/>
        <w:t>Тридцать лет Ругоны мечтали обогатиться и занять высокое общественное положение. Но им не везло, и, дожив до пятидесяти, они продали фирму и получили ежегодный доход в две тысячи франков – сумма мизерная, особенно с их тщеславием и запросами.</w:t>
      </w:r>
    </w:p>
    <w:p>
      <w:pPr>
        <w:pStyle w:val="HTML"/>
        <w:rPr/>
      </w:pPr>
      <w:r>
        <w:rPr>
          <w:rFonts w:eastAsia="Courier New"/>
        </w:rPr>
        <w:t xml:space="preserve">     </w:t>
      </w:r>
      <w:r>
        <w:rPr/>
        <w:t xml:space="preserve">У Ругонов было пятеро детей – три сына и две дочери. Все они поначалу были тяжелым бременем для семьи – денег не хватало, к тому же сыновьям надо было дать образование (потерпев поражение в жизни, Фелисите надеялась воплотить честолюбивые мечты в своих сыновьях). Но дочерей удалось выдать замуж; образование сыновей же никак не желало окупаться. В начале 1848 года, накануне февральской революции, все три сына Ругонов занимали в Плассане весьма  непрочное  положение.  </w:t>
      </w:r>
    </w:p>
    <w:p>
      <w:pPr>
        <w:pStyle w:val="HTML"/>
        <w:rPr/>
      </w:pPr>
      <w:r>
        <w:rPr>
          <w:rFonts w:eastAsia="Courier New"/>
        </w:rPr>
        <w:t xml:space="preserve">     </w:t>
      </w:r>
      <w:r>
        <w:rPr/>
        <w:t>К тому времени старшему, Эжену, было уже под сорок лет. Эжен отличался огромным честолюбием, властностью, презрением к мелким расчетам и мелким успехам. Эжен пятнадцать лет прозябал в Плассане, устремив все помыслы на Париж, выжидая случая. Чтобы не быть в тягость родителям, он в Плассане</w:t>
      </w:r>
    </w:p>
    <w:p>
      <w:pPr>
        <w:pStyle w:val="HTML"/>
        <w:rPr/>
      </w:pPr>
      <w:r>
        <w:rPr/>
        <w:t>приписался к сословию адвокатов. Время от времени он защищал какое-нибудь</w:t>
      </w:r>
    </w:p>
    <w:p>
      <w:pPr>
        <w:pStyle w:val="HTML"/>
        <w:rPr/>
      </w:pPr>
      <w:r>
        <w:rPr/>
        <w:t>дело, еле сводил концы с концами и не поднимался над уровнем честной посредственности. За месяц до февральских событий Эжен оживился, какое-то чутье подсказало ему, что близится решающее событие. Внезапно он принял какое-то решение и уехал в Париж. В кармане у него не было и пятисот франков.</w:t>
      </w:r>
    </w:p>
    <w:p>
      <w:pPr>
        <w:pStyle w:val="HTML"/>
        <w:rPr/>
      </w:pPr>
      <w:r>
        <w:rPr>
          <w:rFonts w:eastAsia="Courier New"/>
        </w:rPr>
        <w:t xml:space="preserve">     </w:t>
      </w:r>
      <w:r>
        <w:rPr/>
        <w:t>Младший  сын  Ругонов, Аристид, отличался жадностью, скрытностью, склонностью к кляузам. Деньги он любил так же, как его старший брат любил власть. И пока Эжен в мечтах подчинял своей воле народы, пьянея от мысли о будущем могуществе, Аристид представлял себе, что он миллиардер, живет в роскошном дворце, сладко ест и пьет, наслаждается всеми чувственными удовольствиями. Но, главное, он мечтал разбогатеть сразу. В 1848 году, когда Эжен уехал в Париж, Аристид хотел было отправиться вслед за ним, но брат был холост, Аристид же не мог тащить с собой жену, не имея денег. И он остался, выжидая, предчувствуя близкую катастрофу, готовый ринуться на первую попавшую добычу.</w:t>
      </w:r>
    </w:p>
    <w:p>
      <w:pPr>
        <w:pStyle w:val="HTML"/>
        <w:rPr/>
      </w:pPr>
      <w:r>
        <w:rPr>
          <w:rFonts w:eastAsia="Courier New"/>
        </w:rPr>
        <w:t xml:space="preserve">     </w:t>
      </w:r>
      <w:r>
        <w:rPr/>
        <w:t>Средний сын Ругонов, Паскаль, казалось, не имел ничего общего со всей</w:t>
      </w:r>
    </w:p>
    <w:p>
      <w:pPr>
        <w:pStyle w:val="HTML"/>
        <w:rPr/>
      </w:pPr>
      <w:r>
        <w:rPr/>
        <w:t>семьей. Он представлял собой один из типов, часто опровергающих законы наследственности. Время от времени в семьях рождается  существо, в котором</w:t>
      </w:r>
    </w:p>
    <w:p>
      <w:pPr>
        <w:pStyle w:val="HTML"/>
        <w:rPr/>
      </w:pPr>
      <w:r>
        <w:rPr/>
        <w:t>проявляются только созидательные силы природы: Паскаль не походил на Ругонов</w:t>
      </w:r>
    </w:p>
    <w:p>
      <w:pPr>
        <w:pStyle w:val="HTML"/>
        <w:rPr/>
      </w:pPr>
      <w:r>
        <w:rPr/>
        <w:t>ни духовно, ни физически. Он был высокого роста, с кротким, строгим лицом; его прямота, любовь к знанию, скромность были полной противоположностью</w:t>
      </w:r>
    </w:p>
    <w:p>
      <w:pPr>
        <w:pStyle w:val="HTML"/>
        <w:rPr/>
      </w:pPr>
      <w:r>
        <w:rPr/>
        <w:t>честолюбивым стремлениям и корыстолюбию его родных. Получив в Париже прекрасное медицинское образование, Паскаль по собственному желанию вернулся</w:t>
      </w:r>
    </w:p>
    <w:p>
      <w:pPr>
        <w:pStyle w:val="HTML"/>
        <w:rPr/>
      </w:pPr>
      <w:r>
        <w:rPr/>
        <w:t>в  Плассан, несмотря на уговоры профессоров. Ему нравилась мирная провинциальная жизнь: он считал, что для ученого она полезнее парижской сутолоки. Но в Плассане он не старался приобрести клиентуру. Его потребности</w:t>
      </w:r>
    </w:p>
    <w:p>
      <w:pPr>
        <w:pStyle w:val="HTML"/>
        <w:rPr/>
      </w:pPr>
      <w:r>
        <w:rPr/>
        <w:t>были чрезвычайно скромны, он презирал деньги и довольствовался немногими</w:t>
      </w:r>
    </w:p>
    <w:p>
      <w:pPr>
        <w:pStyle w:val="HTML"/>
        <w:rPr/>
      </w:pPr>
      <w:r>
        <w:rPr/>
        <w:t>пациентами, которые случайно попадали к нему. Он позволил себе только одну</w:t>
      </w:r>
    </w:p>
    <w:p>
      <w:pPr>
        <w:pStyle w:val="HTML"/>
        <w:rPr/>
      </w:pPr>
      <w:r>
        <w:rPr/>
        <w:t>роскошь - поселился в маленьком светлом домике нового города, где и жил в</w:t>
      </w:r>
    </w:p>
    <w:p>
      <w:pPr>
        <w:pStyle w:val="HTML"/>
        <w:rPr/>
      </w:pPr>
      <w:r>
        <w:rPr/>
        <w:t>уединении, предаваясь изучению природы. Особенно он увлекался физиологией. В</w:t>
      </w:r>
    </w:p>
    <w:p>
      <w:pPr>
        <w:pStyle w:val="HTML"/>
        <w:rPr/>
      </w:pPr>
      <w:r>
        <w:rPr/>
        <w:t xml:space="preserve">городе знали, что он покупает трупы у могильщика из богадельни, и это внушало ужас нежным дамам и трусливым буржуа. Правда, они не дошли до обвинения Паскаля в колдовстве, но пациентов у него стало еще меньше. Но он не жалел о  том, что внушает страх. Чем меньше было пациентов, тем больше оставалось у него времени для любимой науки. Но так как он брал за визит очень мало, бедные люди остались ему верны. На свой скромный заработок он жил спокойно, вдали от обывателей, наслаждаясь чистой радостью ученого – радостью исследований и открытий. Время от времени он посылал статью в Парижскую академию наук. Плассан и не подозревал, что чудак, "господин, от которого пахнет покойником", пользуется большой известностью, большим авторитетом в ученом мире. Паскаль не женился. Он и не подозревал о том, что надвигаются большие события. За  последние два-три года он занимался великой проблемой наследственности, сравнивал породы  животных, различные типы людей и весь  погрузился  в  исследования,  увлеченный  их  интересными результатами. Наблюдения над самим собой и над своей  семьей  послужили ему отправным  пунктом.  Простые  люди,  обладающие  верной  интуицией, хорошо понимали, насколько он непохож на Рутонов, и  называли  его  просто "доктор Паскаль", никогда не добавляя фамилии. </w:t>
      </w:r>
    </w:p>
    <w:p>
      <w:pPr>
        <w:pStyle w:val="HTML"/>
        <w:rPr/>
      </w:pPr>
      <w:r>
        <w:rPr>
          <w:rFonts w:eastAsia="Courier New"/>
        </w:rPr>
        <w:t xml:space="preserve">     </w:t>
      </w:r>
      <w:r>
        <w:rPr/>
        <w:t>Революция 1848 года застала Ругонов настороже: все они были озлоблены</w:t>
      </w:r>
    </w:p>
    <w:p>
      <w:pPr>
        <w:pStyle w:val="HTML"/>
        <w:rPr/>
      </w:pPr>
      <w:r>
        <w:rPr/>
        <w:t>неудачами и готовы за горло схватить фортуну, попадись  она  им  в  укромном</w:t>
      </w:r>
    </w:p>
    <w:p>
      <w:pPr>
        <w:pStyle w:val="HTML"/>
        <w:rPr/>
      </w:pPr>
      <w:r>
        <w:rPr/>
        <w:t>месте. Все члены этой семьи  выжидали  событий,  как  разбойники  в  засаде,</w:t>
      </w:r>
    </w:p>
    <w:p>
      <w:pPr>
        <w:pStyle w:val="HTML"/>
        <w:rPr/>
      </w:pPr>
      <w:r>
        <w:rPr/>
        <w:t>готовые ринуться на добычу. Эжен караулил в Париже; Аристид мечтал  ограбить</w:t>
      </w:r>
    </w:p>
    <w:p>
      <w:pPr>
        <w:pStyle w:val="HTML"/>
        <w:rPr/>
      </w:pPr>
      <w:r>
        <w:rPr/>
        <w:t>Плассан; отец и мать, пожалуй,  еще  более  алчные,  чем  они,  рассчитывали</w:t>
      </w:r>
    </w:p>
    <w:p>
      <w:pPr>
        <w:pStyle w:val="HTML"/>
        <w:rPr/>
      </w:pPr>
      <w:r>
        <w:rPr/>
        <w:t>поработать сами, но непрочь были поживиться и за счет сыновей. И только один</w:t>
      </w:r>
    </w:p>
    <w:p>
      <w:pPr>
        <w:pStyle w:val="HTML"/>
        <w:rPr/>
      </w:pPr>
      <w:r>
        <w:rPr/>
        <w:t>Паскаль, скромный служитель науки, жил уединенной жизнью влюбленного в науку</w:t>
      </w:r>
    </w:p>
    <w:p>
      <w:pPr>
        <w:pStyle w:val="HTML"/>
        <w:rPr/>
      </w:pPr>
      <w:r>
        <w:rPr/>
        <w:t>ученого в маленьком светлом домике нового города.</w:t>
      </w:r>
    </w:p>
    <w:p>
      <w:pPr>
        <w:pStyle w:val="HTML"/>
        <w:rPr/>
      </w:pPr>
      <w:r>
        <w:rPr>
          <w:rFonts w:eastAsia="Courier New"/>
        </w:rPr>
        <w:t xml:space="preserve">     </w:t>
      </w:r>
      <w:r>
        <w:rPr/>
        <w:t>Политическая история Плассана…</w:t>
      </w:r>
    </w:p>
    <w:p>
      <w:pPr>
        <w:pStyle w:val="HTML"/>
        <w:rPr/>
      </w:pPr>
      <w:r>
        <w:rPr>
          <w:rFonts w:eastAsia="Courier New"/>
        </w:rPr>
        <w:t xml:space="preserve">     </w:t>
      </w:r>
      <w:r>
        <w:rPr/>
        <w:t>Фелисите пользовалась благосклонностью маркиза де Карнавана. Маркиз де Карнаван благодаря своему особому положению с первых же  дней Республики стал деятельным агентом реакции. Этот суетливый человечек, судьба которого  зависела  от  возвращения  законных  престолонаследников,  усердно работал в пользу своей партии. Под его влиянием в доме Ругонов образовался  центр  консерваторов;  они  каждый  вечер собирались в желтом салоне (у них стены были обиты желтым бархатом) только для того, чтобы поносить Республику.</w:t>
      </w:r>
    </w:p>
    <w:p>
      <w:pPr>
        <w:pStyle w:val="HTML"/>
        <w:rPr/>
      </w:pPr>
      <w:r>
        <w:rPr>
          <w:rFonts w:eastAsia="Courier New"/>
        </w:rPr>
        <w:t xml:space="preserve">     </w:t>
      </w:r>
      <w:r>
        <w:rPr/>
        <w:t>Здесь было три-четыре бывших купца, которые дрожали  за  свою  ренту  и</w:t>
      </w:r>
    </w:p>
    <w:p>
      <w:pPr>
        <w:pStyle w:val="HTML"/>
        <w:rPr/>
      </w:pPr>
      <w:r>
        <w:rPr/>
        <w:t>всей душой жаждали "мудрого и твердого правительства". Главой  этой  группы</w:t>
      </w:r>
    </w:p>
    <w:p>
      <w:pPr>
        <w:pStyle w:val="HTML"/>
        <w:rPr/>
      </w:pPr>
      <w:r>
        <w:rPr/>
        <w:t>был Исидор Грану, бывший  торговец  миндалем,  член  муниципального  совета.</w:t>
      </w:r>
    </w:p>
    <w:p>
      <w:pPr>
        <w:pStyle w:val="HTML"/>
        <w:rPr/>
      </w:pPr>
      <w:r>
        <w:rPr/>
        <w:t>Богатый  землевладелец  Рудье, у которого было пухлое лицо и вкрадчивые манеры, разглагольствовал часами с пылом орлеаниста, чьи  расчеты рухнули после падения Луи-Филиппа. Всех же посетителей желтого салона бесспорно превзошел тесть  Аристида, майор Сикардо. Этот вояка богатырского сложения, с  кирпично-красным  лицом, покрытым шрамами и усеянным пучками седых волос, прославился в великой армии своим тупоумием. Во время февральских событий его возмущали  только  уличные бои.</w:t>
      </w:r>
    </w:p>
    <w:p>
      <w:pPr>
        <w:pStyle w:val="HTML"/>
        <w:rPr/>
      </w:pPr>
      <w:r>
        <w:rPr>
          <w:rFonts w:eastAsia="Courier New"/>
        </w:rPr>
        <w:t xml:space="preserve">     </w:t>
      </w:r>
      <w:r>
        <w:rPr/>
        <w:t>Кроме того у Ругонов бывал некто Вюйе, подозрительного вида  человек  с</w:t>
      </w:r>
    </w:p>
    <w:p>
      <w:pPr>
        <w:pStyle w:val="HTML"/>
        <w:rPr/>
      </w:pPr>
      <w:r>
        <w:rPr/>
        <w:t>липкими руками; Вюйе владел книжной лавкой и поставлял священные картинки  и</w:t>
      </w:r>
    </w:p>
    <w:p>
      <w:pPr>
        <w:pStyle w:val="HTML"/>
        <w:rPr/>
      </w:pPr>
      <w:r>
        <w:rPr/>
        <w:t>четки всем ханжам города; он был ревностный католик и поэтому  имел  большую</w:t>
      </w:r>
    </w:p>
    <w:p>
      <w:pPr>
        <w:pStyle w:val="HTML"/>
        <w:rPr/>
      </w:pPr>
      <w:r>
        <w:rPr/>
        <w:t>клиентуру среди многочисленных монастырей и церквей. Ему  пришла  счастливая</w:t>
      </w:r>
    </w:p>
    <w:p>
      <w:pPr>
        <w:pStyle w:val="HTML"/>
        <w:rPr/>
      </w:pPr>
      <w:r>
        <w:rPr/>
        <w:t>мысль сочетать торговлю с изданием газеты. "Плассанский вестник" выходил два</w:t>
      </w:r>
    </w:p>
    <w:p>
      <w:pPr>
        <w:pStyle w:val="HTML"/>
        <w:rPr/>
      </w:pPr>
      <w:r>
        <w:rPr/>
        <w:t>раза в неделю и был посвящен исключительно интересам духовенства. Вюйе терял</w:t>
      </w:r>
    </w:p>
    <w:p>
      <w:pPr>
        <w:pStyle w:val="HTML"/>
        <w:rPr/>
      </w:pPr>
      <w:r>
        <w:rPr/>
        <w:t>на газете каждый год не менее  тысячи  франков,  но  зато  она  создала  ему</w:t>
      </w:r>
    </w:p>
    <w:p>
      <w:pPr>
        <w:pStyle w:val="HTML"/>
        <w:rPr/>
      </w:pPr>
      <w:r>
        <w:rPr/>
        <w:t>репутацию  поборника  церкви  и   помогала   сплавлять   церковные   товары,</w:t>
      </w:r>
    </w:p>
    <w:p>
      <w:pPr>
        <w:pStyle w:val="HTML"/>
        <w:rPr/>
      </w:pPr>
      <w:r>
        <w:rPr/>
        <w:t>залежавшиеся в лавке. Этот невежественный, малограмотный человек сам сочинял</w:t>
      </w:r>
    </w:p>
    <w:p>
      <w:pPr>
        <w:pStyle w:val="HTML"/>
        <w:rPr/>
      </w:pPr>
      <w:r>
        <w:rPr/>
        <w:t>статьи для своей газеты, причем смирение и желчь заменяли ему талант.  Когда</w:t>
      </w:r>
    </w:p>
    <w:p>
      <w:pPr>
        <w:pStyle w:val="HTML"/>
        <w:rPr/>
      </w:pPr>
      <w:r>
        <w:rPr/>
        <w:t>маркиз приступил к своей  кампании,  он  сразу  понял,  какую  пользу  можно</w:t>
      </w:r>
    </w:p>
    <w:p>
      <w:pPr>
        <w:pStyle w:val="HTML"/>
        <w:rPr/>
      </w:pPr>
      <w:r>
        <w:rPr/>
        <w:t>извлечь из этой великопостной физиономии пономаря,  из  этого  бездарного  и</w:t>
      </w:r>
    </w:p>
    <w:p>
      <w:pPr>
        <w:pStyle w:val="HTML"/>
        <w:rPr/>
      </w:pPr>
      <w:r>
        <w:rPr/>
        <w:t>продажного пера. Начиная с февраля в  "Плассанском  вестнике"  стало  меньше</w:t>
      </w:r>
    </w:p>
    <w:p>
      <w:pPr>
        <w:pStyle w:val="HTML"/>
        <w:rPr/>
      </w:pPr>
      <w:r>
        <w:rPr/>
        <w:t>ошибок: его редактировал маркиз.</w:t>
      </w:r>
    </w:p>
    <w:p>
      <w:pPr>
        <w:pStyle w:val="HTML"/>
        <w:rPr/>
      </w:pPr>
      <w:r>
        <w:rPr>
          <w:rFonts w:eastAsia="Courier New"/>
        </w:rPr>
        <w:t xml:space="preserve">     </w:t>
      </w:r>
      <w:r>
        <w:rPr/>
        <w:t>Желтый салон, гнездо консерваторов, принадлежащих к различным  партиям,</w:t>
      </w:r>
    </w:p>
    <w:p>
      <w:pPr>
        <w:pStyle w:val="HTML"/>
        <w:rPr/>
      </w:pPr>
      <w:r>
        <w:rPr/>
        <w:t>с каждым днем приобретал все большее влияние. Благодаря  разнообразию  своих</w:t>
      </w:r>
    </w:p>
    <w:p>
      <w:pPr>
        <w:pStyle w:val="HTML"/>
        <w:rPr/>
      </w:pPr>
      <w:r>
        <w:rPr/>
        <w:t>членов, а главное, благодаря тайному импульсу, который все они  получали  от</w:t>
      </w:r>
    </w:p>
    <w:p>
      <w:pPr>
        <w:pStyle w:val="HTML"/>
        <w:rPr/>
      </w:pPr>
      <w:r>
        <w:rPr/>
        <w:t>духовенства, он превратился в центр реакции, откуда тянулись нити  по  всему</w:t>
      </w:r>
    </w:p>
    <w:p>
      <w:pPr>
        <w:pStyle w:val="HTML"/>
        <w:rPr/>
      </w:pPr>
      <w:r>
        <w:rPr/>
        <w:t>Плассану. Тактика маркиза, который продолжал оставаться в тени,  состояла  в</w:t>
      </w:r>
    </w:p>
    <w:p>
      <w:pPr>
        <w:pStyle w:val="HTML"/>
        <w:rPr/>
      </w:pPr>
      <w:r>
        <w:rPr/>
        <w:t>том, чтобы выдвигать Ругона как главу этой группы. Собирались  у  Ругона,  и</w:t>
      </w:r>
    </w:p>
    <w:p>
      <w:pPr>
        <w:pStyle w:val="HTML"/>
        <w:rPr/>
      </w:pPr>
      <w:r>
        <w:rPr/>
        <w:t>этого  было  достаточно  для  непроницательного  взора  большинства,   чтобы</w:t>
      </w:r>
    </w:p>
    <w:p>
      <w:pPr>
        <w:pStyle w:val="HTML"/>
        <w:rPr/>
      </w:pPr>
      <w:r>
        <w:rPr/>
        <w:t xml:space="preserve">провозгласить его вождем, привлечь к нему общественное внимание. </w:t>
      </w:r>
    </w:p>
    <w:p>
      <w:pPr>
        <w:pStyle w:val="HTML"/>
        <w:rPr/>
      </w:pPr>
      <w:r>
        <w:rPr>
          <w:rFonts w:eastAsia="Courier New"/>
        </w:rPr>
        <w:t xml:space="preserve">     </w:t>
      </w:r>
      <w:r>
        <w:rPr/>
        <w:t>В апреле 1849 года из Парижа неожиданно приехал Эжен и  прожил  у  отца</w:t>
      </w:r>
    </w:p>
    <w:p>
      <w:pPr>
        <w:pStyle w:val="HTML"/>
        <w:rPr/>
      </w:pPr>
      <w:r>
        <w:rPr/>
        <w:t xml:space="preserve">две недели. Эжен стал тайным агентом парижской реакции, выполняющим секретные поручения. После этого посещения он начал присылать отцу письма, в которых говорил, как действовать дальше. </w:t>
      </w:r>
    </w:p>
    <w:p>
      <w:pPr>
        <w:pStyle w:val="HTML"/>
        <w:rPr/>
      </w:pPr>
      <w:r>
        <w:rPr>
          <w:rFonts w:eastAsia="Courier New"/>
        </w:rPr>
        <w:t xml:space="preserve">     </w:t>
      </w:r>
      <w:r>
        <w:rPr/>
        <w:t>Аристид в это время находился  в  большом  затруднении.  Как  только</w:t>
      </w:r>
    </w:p>
    <w:p>
      <w:pPr>
        <w:pStyle w:val="HTML"/>
        <w:rPr/>
      </w:pPr>
      <w:r>
        <w:rPr/>
        <w:t>провозгласили Республику,   он   проявил   горячую   преданность  новому</w:t>
      </w:r>
    </w:p>
    <w:p>
      <w:pPr>
        <w:pStyle w:val="HTML"/>
        <w:rPr/>
      </w:pPr>
      <w:r>
        <w:rPr/>
        <w:t>правительству. Его ум,  отточенный  двухлетним  пребыванием  в  Париже,  был</w:t>
      </w:r>
    </w:p>
    <w:p>
      <w:pPr>
        <w:pStyle w:val="HTML"/>
        <w:rPr/>
      </w:pPr>
      <w:r>
        <w:rPr/>
        <w:t>проницательнее неповоротливых мозгов плассанцев. На  всякий  случай  он  перешел  на  сторону победителя. Он порвал связь с отцом и публично заявлял, что  Ругон  сошел  с ума, что старого дурака провели дворяне. Сам  Аристид  намеревался  продать  себя  как  можно  дороже.   Главная трудность состояла в том,  чтобы  уловить,  откуда  дует  ветер  и  вовремя перейти на сторону тех,  кто  щедро  вознаградит  его  в  час  торжества.  К несчастью, он брел ощупью, затерянный в провинциальной глуши,  как  в  лесу, без компаса, без руководящей нити. Выжидая, пока ход событий не выведет  его на  правильный  путь,  Аристид  продолжал  изображать  из  себя   пламенного республиканца, придерживаясь линии, взятой с первых же дней. Благодаря этому он удержался в супрефектуре; ему даже  прибавили  жалованья.  Но  скоро  его стало терзать желание играть роль;  он  уговорил  книготорговца,  конкурента Вюйе, издавать демократическую газету и сделался одним из  самых  ревностных ее редакторов. "Независимый", подстрекаемый Аристидом,  объявил  беспощадную войну реакционерам. Мало-помалу течение  увлекло  Аристида  дальше,  чем  он хотел; в конце концов он  стал  писать  такие  вызывающие  статьи,  что  сам ужасался, перечитывая их. В Плассане произвела большое впечатление  газетная</w:t>
      </w:r>
    </w:p>
    <w:p>
      <w:pPr>
        <w:pStyle w:val="HTML"/>
        <w:rPr/>
      </w:pPr>
      <w:r>
        <w:rPr/>
        <w:t>кампания, которую повел сын  против  лиц,  ежедневно  посещавших  знаменитый</w:t>
      </w:r>
    </w:p>
    <w:p>
      <w:pPr>
        <w:pStyle w:val="HTML"/>
        <w:rPr/>
      </w:pPr>
      <w:r>
        <w:rPr/>
        <w:t>желтый салон отца. Благосостояние таких особ, как Рудье и  Грану,  приводило</w:t>
      </w:r>
    </w:p>
    <w:p>
      <w:pPr>
        <w:pStyle w:val="HTML"/>
        <w:rPr/>
      </w:pPr>
      <w:r>
        <w:rPr/>
        <w:t>Аристида в бешенство, и он терял всякую осторожность. Обуреваемый завистью и</w:t>
      </w:r>
    </w:p>
    <w:p>
      <w:pPr>
        <w:pStyle w:val="HTML"/>
        <w:rPr/>
      </w:pPr>
      <w:r>
        <w:rPr/>
        <w:t>озлоблением изголодавшегося  человека,  он  создал  себе  в  лице  буржуазии</w:t>
      </w:r>
    </w:p>
    <w:p>
      <w:pPr>
        <w:pStyle w:val="HTML"/>
        <w:rPr/>
      </w:pPr>
      <w:r>
        <w:rPr/>
        <w:t>непримиримого врага. Аристид  поместил  в "Независимом" громовую статью о происках  духовенства  в  ответ  на  заметку Вюйе, обвинявшего республиканцев в том, что они собираются разрушить  храмы. Вюйе был особенно ненавистен Аристиду. Не  проходило  и  недели,  чтобы  оба журналиста не обменялись самыми грубыми оскорблениями. В провинции, где  еще процветает витиеватый стиль,  полемизирующие  стороны  облекают  в  красивые фразы самую базарную ругань. Аристид называл  своего  противника  "Иудой"  и "слугой св. Антония", а  Вюйе  парировал,  говоря  о  республиканце,  как  о "чудовище, упившемся кровью", которую ему "поставляет презренная гильотина". но приезд Эжена и его  поведение  в  Плассане  поразили Аристида. Он считал брата тонким  политиком. Поэтому Аристид решил впредь быть осторожнее и ничем не связывать  себя,  дабы сохранить свободу действий на тот случай, если придется помочь  какой-нибудь партии придушить Республику.</w:t>
      </w:r>
    </w:p>
    <w:p>
      <w:pPr>
        <w:pStyle w:val="HTML"/>
        <w:rPr/>
      </w:pPr>
      <w:r>
        <w:rPr>
          <w:rFonts w:eastAsia="Courier New"/>
        </w:rPr>
        <w:t xml:space="preserve">     </w:t>
      </w:r>
      <w:r>
        <w:rPr/>
        <w:t>После отъезда старшего  сына  Пьер  Ругон  продолжал  стоять  в  центре</w:t>
      </w:r>
    </w:p>
    <w:p>
      <w:pPr>
        <w:pStyle w:val="HTML"/>
        <w:rPr/>
      </w:pPr>
      <w:r>
        <w:rPr/>
        <w:t>реакции. Так продолжалось полтора года; все эти полтора года Пьер, руководимый Эженом, усиливал собственные позиции на политической сцене Плассана. Фелисите он ничего не рассказывал, но та тайно читала письма сына и была в курсе дел, хотя очень обижалась на мужа и сына за недоверие.</w:t>
      </w:r>
    </w:p>
    <w:p>
      <w:pPr>
        <w:pStyle w:val="HTML"/>
        <w:rPr/>
      </w:pPr>
      <w:r>
        <w:rPr>
          <w:rFonts w:eastAsia="Courier New"/>
        </w:rPr>
        <w:t xml:space="preserve">     </w:t>
      </w:r>
      <w:r>
        <w:rPr/>
        <w:t>Между тем события развивались. Для плассанских политиков 1851  год был</w:t>
      </w:r>
    </w:p>
    <w:p>
      <w:pPr>
        <w:pStyle w:val="HTML"/>
        <w:rPr/>
      </w:pPr>
      <w:r>
        <w:rPr/>
        <w:t>годом тревог и волнений, послуживших на пользу тайному замыслу  Ругонов.  Из</w:t>
      </w:r>
    </w:p>
    <w:p>
      <w:pPr>
        <w:pStyle w:val="HTML"/>
        <w:rPr/>
      </w:pPr>
      <w:r>
        <w:rPr/>
        <w:t>Парижа доходили самые противоречивые слухи: то побеждали  республиканцы,  то</w:t>
      </w:r>
    </w:p>
    <w:p>
      <w:pPr>
        <w:pStyle w:val="HTML"/>
        <w:rPr/>
      </w:pPr>
      <w:r>
        <w:rPr/>
        <w:t>партия консерваторов сокрушала  Республику.  Но  все  чувствовали,  что близится развязка. И так как никто не знал, какова будет  эта  развязка,  то</w:t>
      </w:r>
    </w:p>
    <w:p>
      <w:pPr>
        <w:pStyle w:val="HTML"/>
        <w:rPr/>
      </w:pPr>
      <w:r>
        <w:rPr/>
        <w:t>трусливые обыватели находились в тревожном недоумении. Они ждали конца.  Они</w:t>
      </w:r>
    </w:p>
    <w:p>
      <w:pPr>
        <w:pStyle w:val="HTML"/>
        <w:rPr/>
      </w:pPr>
      <w:r>
        <w:rPr/>
        <w:t>страдали от  неизвестности  и  готовы  были  приветствовать  хоть  турецкого</w:t>
      </w:r>
    </w:p>
    <w:p>
      <w:pPr>
        <w:pStyle w:val="HTML"/>
        <w:rPr/>
      </w:pPr>
      <w:r>
        <w:rPr/>
        <w:t>султана, если бы султан соблаговолил "избавить Францию от анархии".</w:t>
      </w:r>
    </w:p>
    <w:p>
      <w:pPr>
        <w:pStyle w:val="HTML"/>
        <w:rPr/>
      </w:pPr>
      <w:r>
        <w:rPr>
          <w:rFonts w:eastAsia="Courier New"/>
        </w:rPr>
        <w:t xml:space="preserve">     </w:t>
      </w:r>
      <w:r>
        <w:rPr/>
        <w:t>К ноябрю 1851 года желтый салон  стал  главой Плассана:  Рудье  был  представителем  богатой  буржуазии;  его   поведение, несомненно, должно было послужить примером для всего  нового  города;  Грану был еще ценнее - за ним стоял муниципальный совет, - то, что Грану был одним из самых влиятельных его членов, позволяло судить об остальных. И,  наконец, в лице  майора  Сикардо,  которого  маркизу  удалось  назначить  начальником национальной гвардии, желтый салон располагал вооруженной силой. Ругоны, эти нищие с дурной репутацией, сумели, в конце концов, собрать вокруг  себя  все необходимые орудия своего будущего благополучия. Каждый, по глупости или  из трусости, повиновался им и слепо трудился над их возвышением.  Ругоны  могли опасаться только одного: чтобы кто-нибудь не вздумал действовать  в  том  же направлении и, таким образом, не  умалил  бы  их  заслуги.  Этого-то  они  и</w:t>
      </w:r>
    </w:p>
    <w:p>
      <w:pPr>
        <w:pStyle w:val="HTML"/>
        <w:rPr/>
      </w:pPr>
      <w:r>
        <w:rPr/>
        <w:t>боялись больше всего, ибо хотели одни выступить в  роли  спасителей.  Ругоны</w:t>
      </w:r>
    </w:p>
    <w:p>
      <w:pPr>
        <w:pStyle w:val="HTML"/>
        <w:rPr/>
      </w:pPr>
      <w:r>
        <w:rPr/>
        <w:t>знали заранее, что духовенство и дворянство не только не будут  им  помехой,</w:t>
      </w:r>
    </w:p>
    <w:p>
      <w:pPr>
        <w:pStyle w:val="HTML"/>
        <w:rPr/>
      </w:pPr>
      <w:r>
        <w:rPr/>
        <w:t>но скорее всего даже поддержат их. Но в случае, если супрефект, мэр и другие</w:t>
      </w:r>
    </w:p>
    <w:p>
      <w:pPr>
        <w:pStyle w:val="HTML"/>
        <w:rPr/>
      </w:pPr>
      <w:r>
        <w:rPr/>
        <w:t>чиновники выступят и немедленно же подавят восстание, то подвиги Ругонов  не</w:t>
      </w:r>
    </w:p>
    <w:p>
      <w:pPr>
        <w:pStyle w:val="HTML"/>
        <w:rPr/>
      </w:pPr>
      <w:r>
        <w:rPr/>
        <w:t>только умалятся, но будут даже пресечены. У них не найдется ни  времени,  ни</w:t>
      </w:r>
    </w:p>
    <w:p>
      <w:pPr>
        <w:pStyle w:val="HTML"/>
        <w:rPr/>
      </w:pPr>
      <w:r>
        <w:rPr/>
        <w:t>случая стать полезными. И потому они мечтали о  полной  пассивности,  полной</w:t>
      </w:r>
    </w:p>
    <w:p>
      <w:pPr>
        <w:pStyle w:val="HTML"/>
        <w:rPr/>
      </w:pPr>
      <w:r>
        <w:rPr/>
        <w:t>панике чиновников. Если представители власти скроются из города, если Ругоны</w:t>
      </w:r>
    </w:p>
    <w:p>
      <w:pPr>
        <w:pStyle w:val="HTML"/>
        <w:rPr/>
      </w:pPr>
      <w:r>
        <w:rPr/>
        <w:t>хоть на  один  день  окажутся  вершителями  судеб  Плассана,  -  их  карьера</w:t>
      </w:r>
    </w:p>
    <w:p>
      <w:pPr>
        <w:pStyle w:val="HTML"/>
        <w:rPr/>
      </w:pPr>
      <w:r>
        <w:rPr/>
        <w:t>упрочена. К счастью, среди администрации не было ни одного  убежденного  или</w:t>
      </w:r>
    </w:p>
    <w:p>
      <w:pPr>
        <w:pStyle w:val="HTML"/>
        <w:rPr/>
      </w:pPr>
      <w:r>
        <w:rPr/>
        <w:t xml:space="preserve">энергичного человека, готового  рискнуть  собой. </w:t>
      </w:r>
    </w:p>
    <w:p>
      <w:pPr>
        <w:pStyle w:val="HTML"/>
        <w:rPr/>
      </w:pPr>
      <w:r>
        <w:rPr>
          <w:rFonts w:eastAsia="Courier New"/>
        </w:rPr>
        <w:t xml:space="preserve">     </w:t>
      </w:r>
      <w:r>
        <w:rPr/>
        <w:t>Майор  вместе  с  Ругоном  закупили ружья и боеприпасы и припрятали их до решительного момента.</w:t>
      </w:r>
    </w:p>
    <w:p>
      <w:pPr>
        <w:pStyle w:val="HTML"/>
        <w:rPr/>
      </w:pPr>
      <w:r>
        <w:rPr>
          <w:rFonts w:eastAsia="Courier New"/>
        </w:rPr>
        <w:t xml:space="preserve">     </w:t>
      </w:r>
      <w:r>
        <w:rPr/>
        <w:t xml:space="preserve">Накануне выступлений рабочих Аристид, не зная, чего ожидать от будущего, решил переждать бурю и сделал вид, что сломал руку, поэтому писать пока не в состоянии. </w:t>
      </w:r>
    </w:p>
    <w:p>
      <w:pPr>
        <w:pStyle w:val="HTML"/>
        <w:rPr/>
      </w:pPr>
      <w:r>
        <w:rPr>
          <w:rFonts w:eastAsia="Courier New"/>
        </w:rPr>
        <w:t xml:space="preserve">     </w:t>
      </w:r>
      <w:r>
        <w:rPr/>
        <w:t>В вечер, когда рабочие пришли в Плассан, Ругон спрятался у матери в лачуге в тупике Св. Митра.</w:t>
      </w:r>
    </w:p>
    <w:p>
      <w:pPr>
        <w:pStyle w:val="HTML"/>
        <w:rPr>
          <w:rFonts w:eastAsia="Courier New"/>
        </w:rPr>
      </w:pPr>
      <w:r>
        <w:rPr>
          <w:rFonts w:eastAsia="Courier New"/>
        </w:rPr>
        <w:t xml:space="preserve"> </w:t>
      </w:r>
    </w:p>
    <w:p>
      <w:pPr>
        <w:pStyle w:val="HTML"/>
        <w:rPr/>
      </w:pPr>
      <w:bookmarkStart w:id="0" w:name="5"/>
      <w:bookmarkEnd w:id="0"/>
      <w:r>
        <w:rPr>
          <w:rFonts w:eastAsia="Courier New"/>
        </w:rPr>
        <w:t xml:space="preserve">     </w:t>
      </w:r>
      <w:r>
        <w:rPr/>
        <w:t>Антуан Маккар вернулся в Плассан  после  падения  Наполеона.  Благодаря</w:t>
      </w:r>
    </w:p>
    <w:p>
      <w:pPr>
        <w:pStyle w:val="HTML"/>
        <w:rPr/>
      </w:pPr>
      <w:r>
        <w:rPr/>
        <w:t>особой  удаче  ему  не  пришлось  участвовать  ни  в  одном   из   последних</w:t>
      </w:r>
    </w:p>
    <w:p>
      <w:pPr>
        <w:pStyle w:val="HTML"/>
        <w:rPr/>
      </w:pPr>
      <w:r>
        <w:rPr/>
        <w:t>смертоносных походов императора. Он перекочевывал из роты в роту,  продолжая</w:t>
      </w:r>
    </w:p>
    <w:p>
      <w:pPr>
        <w:pStyle w:val="HTML"/>
        <w:rPr/>
      </w:pPr>
      <w:r>
        <w:rPr/>
        <w:t>вести   все   то   же   тупое,   солдатское   существование. Когда он вернулся в город, он был в ярости, узнав, что брат прикарманил его деньги; но работать он не стал. Он начал пить и бродяжничать, пока не пропил последнее, что у него было. Ругоны, которым стыдно было за такого родственника, в конце концов дали ему денег на первое время и сняли квартиру. Маккар женился, его жена оказалась трудолюбивой, поэтому сначала жил он на ее деньги; когда немного подросли их дети, он отправил их на работу и отбирал и их заработок. Иногда, под настроение, он плел корзины и продавал их, но случалось это редко. Антуан ненавидел Ругонов, поэтому встал на сторону Республики. Во время февральской революции Антуан решил, что Плассан отныне принадлежит ему. Он  стал невероятно нагл и до того вошел в  роль  завоевателя  и  деспота,  что  даже перестал платить в кафе, а простак хозяин, дрожавший при виде его выпученных глаз, не решался подать ему счет. Трудно сосчитать, сколько он за это  время выпил чашек кофе; иногда он приглашал приятелей и целыми часами кричал,  что народ умирает с голоду и что богачей надо заставить поделиться.  Сам  он  не подал бы нищему и одного су.</w:t>
      </w:r>
    </w:p>
    <w:p>
      <w:pPr>
        <w:pStyle w:val="HTML"/>
        <w:rPr/>
      </w:pPr>
      <w:r>
        <w:rPr/>
      </w:r>
    </w:p>
    <w:p>
      <w:pPr>
        <w:pStyle w:val="HTML"/>
        <w:rPr/>
      </w:pPr>
      <w:r>
        <w:rPr>
          <w:rFonts w:eastAsia="Courier New"/>
        </w:rPr>
        <w:t xml:space="preserve">     </w:t>
      </w:r>
      <w:r>
        <w:rPr/>
        <w:t xml:space="preserve">Сильвер Муре, сын Урсулы, сестры Антуана (которая умерла от чахотки, после чего ее муж повесился), жил у бабушки Аделаиды в ее лачуге. Аделаиде было в то время лет  семьдесят  пять. Аделаида взяла ребенка, потому  что  устала  от одиночества, боялась умереть одна  во  время  припадка.  Малыш,  вертевшийся вокруг нее, казалось, защищал ее от смерти. Не изменяя своему  молчанию,  не смягчая своих автоматических движений, она  горячо  и  нежно  привязалась  к ребенку. Неподвижная, безмолвная, она  часами  следила,  как  он  играет,  и наслаждалась невыносимым гамом, которым он наполнял старый домик. В Аделаиде сохранилось слишком мало жизни для  восхищенной,  говорливой нежности, свойственной толстым добродушным  бабушкам.  Она  обожала  сиротку скрыто, застенчиво, как юная девушка, не  умея  проявить  ласку.  Порой  она брала ребенка на руки и подолгу смотрела на него своими бесцветными глазами. А когда он, испуганный ее бледным, застывшим лицом, принимался плакать,  она и сама пугалась того, что натворила, и быстро опускала его на пол,  даже  не поцеловав. </w:t>
      </w:r>
    </w:p>
    <w:p>
      <w:pPr>
        <w:pStyle w:val="HTML"/>
        <w:rPr/>
      </w:pPr>
      <w:r>
        <w:rPr>
          <w:rFonts w:eastAsia="Courier New"/>
        </w:rPr>
        <w:t xml:space="preserve">     </w:t>
      </w:r>
      <w:r>
        <w:rPr/>
        <w:t>Сильвер рос один и никого не видел, кроме Аделаиды. По  детски  ласково</w:t>
      </w:r>
    </w:p>
    <w:p>
      <w:pPr>
        <w:pStyle w:val="HTML"/>
        <w:rPr/>
      </w:pPr>
      <w:r>
        <w:rPr/>
        <w:t>он называл ее "тетя Дида". Ребенок  испытывал  к бабушке странную нежность с примесью  почтительного  страха.  Вероятно,  в Аделаиде оставалось уже слишком мало человеческого; она была  так  бледна  и неподвижна, что Сильвер не решался бросаться к ней, виснуть у  нее  на  шее. Они жили в печальном безмолвии, под которым скрывалась невыразимая нежность.</w:t>
      </w:r>
    </w:p>
    <w:p>
      <w:pPr>
        <w:pStyle w:val="HTML"/>
        <w:rPr/>
      </w:pPr>
      <w:r>
        <w:rPr>
          <w:rFonts w:eastAsia="Courier New"/>
        </w:rPr>
        <w:t xml:space="preserve">     </w:t>
      </w:r>
      <w:r>
        <w:rPr/>
        <w:t>Мрачная, безрадостная  атмосфера,  которой  с  детства  дышал  Сильвер,</w:t>
      </w:r>
    </w:p>
    <w:p>
      <w:pPr>
        <w:pStyle w:val="HTML"/>
        <w:rPr/>
      </w:pPr>
      <w:r>
        <w:rPr/>
        <w:t>закалила его душу, полную высоких порывов. Он рано стал серьезным,  разумным</w:t>
      </w:r>
    </w:p>
    <w:p>
      <w:pPr>
        <w:pStyle w:val="HTML"/>
        <w:rPr/>
      </w:pPr>
      <w:r>
        <w:rPr/>
        <w:t>человеком, упорно стремящимся к  образованию.  Мальчик  выучился  грамоте  и</w:t>
      </w:r>
    </w:p>
    <w:p>
      <w:pPr>
        <w:pStyle w:val="HTML"/>
        <w:rPr/>
      </w:pPr>
      <w:r>
        <w:rPr/>
        <w:t>счету в монастырской школе, которую ему пришлось бросить в  двенадцать  лет,</w:t>
      </w:r>
    </w:p>
    <w:p>
      <w:pPr>
        <w:pStyle w:val="HTML"/>
        <w:rPr/>
      </w:pPr>
      <w:r>
        <w:rPr/>
        <w:t>чтобы учиться ремеслу. Ему недоставало самых элементарных  познаний,  но  он</w:t>
      </w:r>
    </w:p>
    <w:p>
      <w:pPr>
        <w:pStyle w:val="HTML"/>
        <w:rPr/>
      </w:pPr>
      <w:r>
        <w:rPr/>
        <w:t>читал все случайные книги, попадавшиеся под руку,  и  приобрел  таким  путем</w:t>
      </w:r>
    </w:p>
    <w:p>
      <w:pPr>
        <w:pStyle w:val="HTML"/>
        <w:rPr/>
      </w:pPr>
      <w:r>
        <w:rPr/>
        <w:t>весьма  своеобразный  умственный  багаж;  он  имел  представление  о   самых</w:t>
      </w:r>
    </w:p>
    <w:p>
      <w:pPr>
        <w:pStyle w:val="HTML"/>
        <w:rPr/>
      </w:pPr>
      <w:r>
        <w:rPr/>
        <w:t>различных предметах, но сведения эти были поверхностные, плохо  усвоенные  и</w:t>
      </w:r>
    </w:p>
    <w:p>
      <w:pPr>
        <w:pStyle w:val="HTML"/>
        <w:rPr/>
      </w:pPr>
      <w:r>
        <w:rPr/>
        <w:t>не укладывались ясно у него в голове. Сильвер погружался в  занятия без всякого руководства, целыми неделями ломая голову  над  самыми  простыми</w:t>
      </w:r>
    </w:p>
    <w:p>
      <w:pPr>
        <w:pStyle w:val="HTML"/>
        <w:rPr/>
      </w:pPr>
      <w:r>
        <w:rPr/>
        <w:t>вещами. Он принадлежал к числу тех рабочих, которые еле могут подписать свое</w:t>
      </w:r>
    </w:p>
    <w:p>
      <w:pPr>
        <w:pStyle w:val="HTML"/>
        <w:rPr/>
      </w:pPr>
      <w:r>
        <w:rPr/>
        <w:t xml:space="preserve">имя, но толкуют об алгебре как о чем-то хорошо знакомом. </w:t>
      </w:r>
    </w:p>
    <w:p>
      <w:pPr>
        <w:pStyle w:val="HTML"/>
        <w:rPr/>
      </w:pPr>
      <w:r>
        <w:rPr>
          <w:rFonts w:eastAsia="Courier New"/>
        </w:rPr>
        <w:t xml:space="preserve">     </w:t>
      </w:r>
      <w:r>
        <w:rPr/>
        <w:t>Из Сильвера Антуан решил сделать своего союзника в борьбе с Ругонами. Чтобы приручить Сильвера,  Антуан  стал  притворно  восхищаться  идеями</w:t>
      </w:r>
    </w:p>
    <w:p>
      <w:pPr>
        <w:pStyle w:val="HTML"/>
        <w:rPr/>
      </w:pPr>
      <w:r>
        <w:rPr/>
        <w:t>молодого человека. Но вначале он чуть было  не  погубил  все  дело:  он  так</w:t>
      </w:r>
    </w:p>
    <w:p>
      <w:pPr>
        <w:pStyle w:val="HTML"/>
        <w:rPr/>
      </w:pPr>
      <w:r>
        <w:rPr/>
        <w:t>корыстно рассчитывал на торжество Республики, рассматривая ее как  блаженную</w:t>
      </w:r>
    </w:p>
    <w:p>
      <w:pPr>
        <w:pStyle w:val="HTML"/>
        <w:rPr/>
      </w:pPr>
      <w:r>
        <w:rPr/>
        <w:t>эру безделья и жратвы, что оскорбил чисто духовные порывы племянника.  Когда</w:t>
      </w:r>
    </w:p>
    <w:p>
      <w:pPr>
        <w:pStyle w:val="HTML"/>
        <w:rPr/>
      </w:pPr>
      <w:r>
        <w:rPr/>
        <w:t>Антуан понял, что вступил на ложный путь, он впал в  необычайный  пафос,  он</w:t>
      </w:r>
    </w:p>
    <w:p>
      <w:pPr>
        <w:pStyle w:val="HTML"/>
        <w:rPr/>
      </w:pPr>
      <w:r>
        <w:rPr/>
        <w:t>разражался  потоками  громких,  пустых  слов,  которые   казались   Сильверу</w:t>
      </w:r>
    </w:p>
    <w:p>
      <w:pPr>
        <w:pStyle w:val="HTML"/>
        <w:rPr/>
      </w:pPr>
      <w:r>
        <w:rPr/>
        <w:t xml:space="preserve">убедительным доказательством его гражданских чувств. </w:t>
      </w:r>
    </w:p>
    <w:p>
      <w:pPr>
        <w:pStyle w:val="HTML"/>
        <w:rPr/>
      </w:pPr>
      <w:r>
        <w:rPr/>
      </w:r>
    </w:p>
    <w:p>
      <w:pPr>
        <w:pStyle w:val="HTML"/>
        <w:rPr/>
      </w:pPr>
      <w:r>
        <w:rPr>
          <w:rFonts w:eastAsia="Courier New"/>
        </w:rPr>
        <w:t xml:space="preserve">     </w:t>
      </w:r>
      <w:r>
        <w:rPr/>
        <w:t xml:space="preserve">Было около одиннадцати часов вечера, когда  повстанцы  вошли  в  город. Во  главе колонны шли плассанцы, ведя за собой остальных.  Мьетта  была  в первом ряду, слева от нее - Сильвер; она гордо вздымала знамя,  чувствуя  за спущенными занавесями испуганные взгляды встревоженных буржуа. Город как будто вымер;  только  кое-где  в  окнах слышались приглушенные  восклицания.  </w:t>
      </w:r>
    </w:p>
    <w:p>
      <w:pPr>
        <w:pStyle w:val="HTML"/>
        <w:rPr/>
      </w:pPr>
      <w:r>
        <w:rPr>
          <w:rFonts w:eastAsia="Courier New"/>
        </w:rPr>
        <w:t xml:space="preserve">     </w:t>
      </w:r>
      <w:r>
        <w:rPr/>
        <w:t>Мало-помалу молчание сонного города успокоило повстанцев. Они подошли к ратуше, собираясь захватить ее штурмом. Мэр, человек не самый решительный, хотел капитулировать, но майор Сикардо вспылил и набросился на повстанцев с руганью. Повстанцы выломали двери и захватили ратушу, взяв мэра и других чиновников в плен.</w:t>
      </w:r>
    </w:p>
    <w:p>
      <w:pPr>
        <w:pStyle w:val="HTML"/>
        <w:rPr/>
      </w:pPr>
      <w:r>
        <w:rPr>
          <w:rFonts w:eastAsia="Courier New"/>
        </w:rPr>
        <w:t xml:space="preserve">     </w:t>
      </w:r>
      <w:r>
        <w:rPr/>
        <w:t>Тем временем Сильвера толпой отнесло к казармам; Сильвер выхватил карабин и ударил в лицо жандарма. Жандарм упал, обливаясь кровью; Сильвер решил, что убил его, и пришел в ужас. Он побежал попрощаться с бабушкой, которая пришла в исступление от его поступка – ведь ее любовника убили жандармы, а теперь ее внук убил одного из них. Сильвер попрощался с ней и бросился обратно к мятежникам. Те не рассчитывали удержать Плассан и вскоре покинули город, оставив в ратуше двадцать солдат.</w:t>
      </w:r>
    </w:p>
    <w:p>
      <w:pPr>
        <w:pStyle w:val="HTML"/>
        <w:rPr>
          <w:rFonts w:eastAsia="Courier New"/>
        </w:rPr>
      </w:pPr>
      <w:r>
        <w:rPr>
          <w:rFonts w:eastAsia="Courier New"/>
        </w:rPr>
        <w:t xml:space="preserve">     </w:t>
      </w:r>
    </w:p>
    <w:p>
      <w:pPr>
        <w:pStyle w:val="HTML"/>
        <w:rPr/>
      </w:pPr>
      <w:r>
        <w:rPr>
          <w:rFonts w:eastAsia="Courier New"/>
        </w:rPr>
        <w:t xml:space="preserve">     </w:t>
      </w:r>
      <w:r>
        <w:rPr/>
        <w:t xml:space="preserve">Мьетте Шантегрейль было всего девять лет, когда  ее  отца  сослали  на  каторгу  за убийство жандарма. После Мьетта жила у тетки; когда тетка скончалась, из нее сделали почти рабыню. Мьетта жила в бывшем доме Пьера Ругона, рядом с лачугой Аделаиды. Однажды она познакомилась с Сильвером. Потом они долго разговаривали друг с другом через колодец: их разделял высокий забор, но колодец был посередине, и они могли видеть отражения друг друга в воде. Потом они подросли, и по вечерам Мьетта начала перелезать к Сильверу за забор. Они гуляли, купались в реке, разговаривали и сначала даже не догадывались, что их влечет друг к другу что-то большее, чем дружба. </w:t>
      </w:r>
    </w:p>
    <w:p>
      <w:pPr>
        <w:pStyle w:val="HTML"/>
        <w:rPr>
          <w:rFonts w:eastAsia="Courier New"/>
        </w:rPr>
      </w:pPr>
      <w:r>
        <w:rPr>
          <w:rFonts w:eastAsia="Courier New"/>
        </w:rPr>
        <w:t xml:space="preserve">     </w:t>
      </w:r>
    </w:p>
    <w:p>
      <w:pPr>
        <w:pStyle w:val="HTML"/>
        <w:rPr/>
      </w:pPr>
      <w:r>
        <w:rPr>
          <w:rFonts w:eastAsia="Courier New"/>
        </w:rPr>
        <w:t xml:space="preserve">     </w:t>
      </w:r>
      <w:r>
        <w:rPr/>
        <w:t>Паскаль пошел с повстанцами – он врач и посчитал, что им может потребоваться его помощь. Повстанцы дошли до Оршера. Сильвер и Мьетта, устав по дороге, присели отдохнуть на холм, и там впервые поцеловались по-настоящему. Потом, утром, они догнали повстанцев. Но через два дня в Оршер пришли солдаты и подавили выступления. Множество повстанцев погибло; убили и Мьетту, смерть которой почти убила Сильвера. Восстание было разгромлено.</w:t>
      </w:r>
    </w:p>
    <w:p>
      <w:pPr>
        <w:pStyle w:val="HTML"/>
        <w:rPr/>
      </w:pPr>
      <w:r>
        <w:rPr/>
      </w:r>
    </w:p>
    <w:p>
      <w:pPr>
        <w:pStyle w:val="HTML"/>
        <w:rPr/>
      </w:pPr>
      <w:r>
        <w:rPr>
          <w:rFonts w:eastAsia="Courier New"/>
        </w:rPr>
        <w:t xml:space="preserve">     </w:t>
      </w:r>
      <w:r>
        <w:rPr/>
        <w:t>А в Плассане утром того дня, когда повстанцы ушли, Пьер Ругон с сорока помощниками отправились спасать город. Они разобрали оружие, подкрались к ратуше, где было всего двадцать солдат, да и те уснули. Справиться с ними не составило никакого труда. А в кабинете мэра они нашли Антуана Макара. После ухода повстанцев он, поглощенный одной мыслью, упоенный победой,  с  непоколебимой  самоуверенностью  пьяницы,  решил,  что теперь Плассан - его достояние и он может вести себя как завоеватель. Маккар  не  принял  никаких   мер предосторожности, даже не запер дверей, а его солдаты  в  своей  беспечности зашли еще дальше  и  мирно  заснули.  Итак,  он  спокойно  ожидал  рассвета, уверенный, что с наступлением дня вокруг  него  соберутся  и  сплотятся  все местные республиканцы. Тут появился отряд Ругона; Ругон и Макар сцепились в рукопашную, подбежали повстанцы, которых отряд Ругона еще не успел скрутить… Борцам отчаянно мешали ружья, совершенно ненужные, но  они  ни за что не хотели с ними расстаться. Во время схватки ружье  Ругона,  которое один из повстанцев старался вырвать у него из рук, вдруг разрядилось, гулкий выстрел наполнил комнату дымом; пуля разбила вдребезги великолепное зеркало, висевшее над камином, зеркало,  которое  считалось  лучшим  в  городе. Этот случайный выстрел оглушил всех и положил конец сражению. Макара заперли в туалете мэра. Там он и оставался следующие два дня.</w:t>
      </w:r>
    </w:p>
    <w:p>
      <w:pPr>
        <w:pStyle w:val="HTML"/>
        <w:rPr/>
      </w:pPr>
      <w:r>
        <w:rPr>
          <w:rFonts w:eastAsia="Courier New"/>
        </w:rPr>
        <w:t xml:space="preserve">     </w:t>
      </w:r>
      <w:r>
        <w:rPr/>
        <w:t>Скоро проснется город. Необходимо  принять  какое-нибудь  решение. Рудье заявил, что следует прежде всего обратиться с  воззванием  к  жителям. Пьер в это время как раз читал воззвание, оставленное на столе повстанцами.</w:t>
      </w:r>
    </w:p>
    <w:p>
      <w:pPr>
        <w:pStyle w:val="HTML"/>
        <w:rPr/>
      </w:pPr>
      <w:r>
        <w:rPr>
          <w:rFonts w:eastAsia="Courier New"/>
        </w:rPr>
        <w:t xml:space="preserve">     </w:t>
      </w:r>
      <w:r>
        <w:rPr/>
        <w:t>- Да вот! - воскликнул он. - Это вполне подойдет. Надо только  изменить</w:t>
      </w:r>
    </w:p>
    <w:p>
      <w:pPr>
        <w:pStyle w:val="HTML"/>
        <w:rPr/>
      </w:pPr>
      <w:r>
        <w:rPr/>
        <w:t>несколько слов.</w:t>
      </w:r>
    </w:p>
    <w:p>
      <w:pPr>
        <w:pStyle w:val="HTML"/>
        <w:rPr/>
      </w:pPr>
      <w:r>
        <w:rPr>
          <w:rFonts w:eastAsia="Courier New"/>
        </w:rPr>
        <w:t xml:space="preserve">     </w:t>
      </w:r>
      <w:r>
        <w:rPr/>
        <w:t>И действительно, не  прошло  и  четверти  часа,  как  Грану  уже  читал</w:t>
      </w:r>
    </w:p>
    <w:p>
      <w:pPr>
        <w:pStyle w:val="HTML"/>
        <w:rPr/>
      </w:pPr>
      <w:r>
        <w:rPr/>
        <w:t>растроганным голосом:</w:t>
      </w:r>
    </w:p>
    <w:p>
      <w:pPr>
        <w:pStyle w:val="HTML"/>
        <w:rPr/>
      </w:pPr>
      <w:r>
        <w:rPr>
          <w:rFonts w:eastAsia="Courier New"/>
        </w:rPr>
        <w:t xml:space="preserve">     </w:t>
      </w:r>
      <w:r>
        <w:rPr/>
        <w:t>- "Жители Плассана! Пробил час возмездия. Наступило царство порядка..."</w:t>
      </w:r>
    </w:p>
    <w:p>
      <w:pPr>
        <w:pStyle w:val="HTML"/>
        <w:rPr/>
      </w:pPr>
      <w:r>
        <w:rPr>
          <w:rFonts w:eastAsia="Courier New"/>
        </w:rPr>
        <w:t xml:space="preserve">     </w:t>
      </w:r>
      <w:r>
        <w:rPr/>
        <w:t>В Плассане возникла легенда  о сорока одном  буржуа,  повергшем  в  прах  три  тысячи  мятежников. Ругон тем временем решил проявить благородство.</w:t>
      </w:r>
    </w:p>
    <w:p>
      <w:pPr>
        <w:pStyle w:val="HTML"/>
        <w:rPr/>
      </w:pPr>
      <w:r>
        <w:rPr>
          <w:rFonts w:eastAsia="Courier New"/>
        </w:rPr>
        <w:t xml:space="preserve">     </w:t>
      </w:r>
      <w:r>
        <w:rPr/>
        <w:t>- Я готов нести ответственность за все свои действия. И если то, что  я</w:t>
      </w:r>
    </w:p>
    <w:p>
      <w:pPr>
        <w:pStyle w:val="HTML"/>
        <w:rPr/>
      </w:pPr>
      <w:r>
        <w:rPr/>
        <w:t>уже совершил, будет сочтено  достаточным  доказательством  моей  преданности</w:t>
      </w:r>
    </w:p>
    <w:p>
      <w:pPr>
        <w:pStyle w:val="HTML"/>
        <w:rPr/>
      </w:pPr>
      <w:r>
        <w:rPr/>
        <w:t>законной власти, я готов встать во главе муниципальной  комиссии  впредь  до</w:t>
      </w:r>
    </w:p>
    <w:p>
      <w:pPr>
        <w:pStyle w:val="HTML"/>
        <w:rPr/>
      </w:pPr>
      <w:r>
        <w:rPr/>
        <w:t>восстановления законной власти. Но чтобы меня не обвинили  в  честолюбии,  я</w:t>
      </w:r>
    </w:p>
    <w:p>
      <w:pPr>
        <w:pStyle w:val="HTML"/>
        <w:rPr/>
      </w:pPr>
      <w:r>
        <w:rPr/>
        <w:t>удаляюсь и вернусь в мэрию только по требованию моих сограждан.</w:t>
      </w:r>
    </w:p>
    <w:p>
      <w:pPr>
        <w:pStyle w:val="HTML"/>
        <w:rPr/>
      </w:pPr>
      <w:r>
        <w:rPr>
          <w:rFonts w:eastAsia="Courier New"/>
        </w:rPr>
        <w:t xml:space="preserve">     </w:t>
      </w:r>
      <w:r>
        <w:rPr/>
        <w:t xml:space="preserve">Разумеется, совет позвал его обратно. Ругон принял полномочия мэра. Оставалось  всего восемь муниципальных советников, остальные были  взяты  в  плен  повстанцами вместе с мэром  и  его  двумя  помощниками.  Эти  господа,  в  храбрости  не уступавшие Грану, покрылись холодной испариной,  когда  он  объяснил  им,  в каком критическом положении находится город. Чтобы понять панику,  бросившую их в объятия Ругона, надо  знать,  из  каких  олухов  состоят  муниципальные советы многих маленьких  городков.  В  Плассане  мэра  окружали  невероятные дураки,  пассивные  орудия  его  воли.   С исчезновением   г-на   Гарсоне муниципальный аппарат неизбежно должен был притти в расстройство и достаться тому, кто сумеет овладеть его механизмом. Супрефект тоже выбыл из  строя,  и таким  образом  Ругон,   естественно,   в   силу   обстоятельств,   оказался единственным и абсолютным повелителем  города:  странное  стечение  событий, передавших власть в руки человека с запятнанным именем, которому  еще  сутки назад никто в городе не одолжил бы и ста франков. </w:t>
      </w:r>
    </w:p>
    <w:p>
      <w:pPr>
        <w:pStyle w:val="HTML"/>
        <w:rPr/>
      </w:pPr>
      <w:r>
        <w:rPr>
          <w:rFonts w:eastAsia="Courier New"/>
        </w:rPr>
        <w:t xml:space="preserve">     </w:t>
      </w:r>
      <w:r>
        <w:rPr/>
        <w:t>Пьер начал с того, что объявил о вступлении в силу временной  комиссии.</w:t>
      </w:r>
    </w:p>
    <w:p>
      <w:pPr>
        <w:pStyle w:val="HTML"/>
        <w:rPr/>
      </w:pPr>
      <w:r>
        <w:rPr/>
        <w:t>Затем он занялся реорганизацией национальной гвардии;  ему  удалось  собрать</w:t>
      </w:r>
    </w:p>
    <w:p>
      <w:pPr>
        <w:pStyle w:val="HTML"/>
        <w:rPr/>
      </w:pPr>
      <w:r>
        <w:rPr/>
        <w:t xml:space="preserve">триста человек. Потом Ругон приказал запереть ворота, так как все в городе еще боялись мятежников. </w:t>
      </w:r>
    </w:p>
    <w:p>
      <w:pPr>
        <w:pStyle w:val="HTML"/>
        <w:rPr/>
      </w:pPr>
      <w:r>
        <w:rPr>
          <w:rFonts w:eastAsia="Courier New"/>
        </w:rPr>
        <w:t xml:space="preserve">     </w:t>
      </w:r>
      <w:r>
        <w:rPr/>
        <w:t xml:space="preserve">Первый день Ругона на посту прошел великолепно. А вот на второй день в городе их с его отрядом считали уже не героями, а жуликами, так как обещанные Ругоном отряды солдат не приходили, город был беззащитен, в округе рыскали мятежники, и вообще, во время «спасения» города от мятежников даже никого не убили, ну какой это героизм? Ругон впал в панику. </w:t>
      </w:r>
    </w:p>
    <w:p>
      <w:pPr>
        <w:pStyle w:val="HTML"/>
        <w:rPr/>
      </w:pPr>
      <w:r>
        <w:rPr>
          <w:rFonts w:eastAsia="Courier New"/>
        </w:rPr>
        <w:t xml:space="preserve">     </w:t>
      </w:r>
      <w:r>
        <w:rPr/>
        <w:t>Но тут Вюйе выпустил номер своей газеты, в которой разразился яростной бранью против республиканцев. Фелисите, поняв, в чем дело, отправилась к нему, оставив напуганного мужа дома. Вюйе, поставленный на должность начальника почты, вскрыл письмо, адресованное Пьеру от Эжена, и прочел о решенной победе бонапартистов. Фелисите забрала у него письмо и вернулась домой. Но мужу ничего говорить не стала до тех пор, пока он не признал ее ум и не рассказал все об их с Эженом «тайной» переписке. А потом они придумали план, который должен был повергнуть город к их ногам окончательно.</w:t>
      </w:r>
    </w:p>
    <w:p>
      <w:pPr>
        <w:pStyle w:val="HTML"/>
        <w:rPr/>
      </w:pPr>
      <w:r>
        <w:rPr/>
      </w:r>
    </w:p>
    <w:p>
      <w:pPr>
        <w:pStyle w:val="HTML"/>
        <w:rPr/>
      </w:pPr>
      <w:r>
        <w:rPr>
          <w:rFonts w:eastAsia="Courier New"/>
        </w:rPr>
        <w:t xml:space="preserve">     </w:t>
      </w:r>
      <w:r>
        <w:rPr/>
        <w:t xml:space="preserve">Утром третьего дня Фелисите пришла к Макару, запертому в туалете мэра, и предложила устроить ему побег и дать тысячу франков, если он согласится собрать городских республиканцев и привести их в ловушку в ратуше. Макар попросил две тысячи. Они долго спорили, пока, наконец, она не обещала выхлопотать ему такое место, где бы нечего было делать и хорошо бы платили. На этом они и сговорились. </w:t>
      </w:r>
    </w:p>
    <w:p>
      <w:pPr>
        <w:pStyle w:val="HTML"/>
        <w:rPr/>
      </w:pPr>
      <w:r>
        <w:rPr>
          <w:rFonts w:eastAsia="Courier New"/>
        </w:rPr>
        <w:t xml:space="preserve">     </w:t>
      </w:r>
      <w:r>
        <w:rPr/>
        <w:t>Днем Пьер направился  прямо  в  мэрию,  не  смущаясь  взглядами  и</w:t>
      </w:r>
    </w:p>
    <w:p>
      <w:pPr>
        <w:pStyle w:val="HTML"/>
        <w:rPr/>
      </w:pPr>
      <w:r>
        <w:rPr/>
        <w:t>словами, схваченными на лету. Войдя в мэрию, он утвердился там  внушительно,</w:t>
      </w:r>
    </w:p>
    <w:p>
      <w:pPr>
        <w:pStyle w:val="HTML"/>
        <w:rPr/>
      </w:pPr>
      <w:r>
        <w:rPr/>
        <w:t xml:space="preserve">как человек, который твердо решил не покидать своего поста. </w:t>
      </w:r>
    </w:p>
    <w:p>
      <w:pPr>
        <w:pStyle w:val="HTML"/>
        <w:rPr/>
      </w:pPr>
      <w:r>
        <w:rPr>
          <w:rFonts w:eastAsia="Courier New"/>
        </w:rPr>
        <w:t xml:space="preserve">     </w:t>
      </w:r>
      <w:r>
        <w:rPr/>
        <w:t>Целое утро Пьер мозолил всем глаза, то, входя, то выходя из  мэрии.  Он</w:t>
      </w:r>
    </w:p>
    <w:p>
      <w:pPr>
        <w:pStyle w:val="HTML"/>
        <w:rPr/>
      </w:pPr>
      <w:r>
        <w:rPr/>
        <w:t>был совершенно один в огромном пустом здании, в высоких залах которого гулко</w:t>
      </w:r>
    </w:p>
    <w:p>
      <w:pPr>
        <w:pStyle w:val="HTML"/>
        <w:rPr/>
      </w:pPr>
      <w:r>
        <w:rPr/>
        <w:t>отдавался стук его каблуков. Все двери были открыты.  И  Пьер,  председатель</w:t>
      </w:r>
    </w:p>
    <w:p>
      <w:pPr>
        <w:pStyle w:val="HTML"/>
        <w:rPr/>
      </w:pPr>
      <w:r>
        <w:rPr/>
        <w:t>без советников, расхаживал по  этой  пустыне,  столь  проникнутый  важностью</w:t>
      </w:r>
    </w:p>
    <w:p>
      <w:pPr>
        <w:pStyle w:val="HTML"/>
        <w:rPr/>
      </w:pPr>
      <w:r>
        <w:rPr/>
        <w:t>своей миссии, что швейцар, встречая его в коридорах, всякий раз удивленно  и</w:t>
      </w:r>
    </w:p>
    <w:p>
      <w:pPr>
        <w:pStyle w:val="HTML"/>
        <w:rPr/>
      </w:pPr>
      <w:r>
        <w:rPr/>
        <w:t>почтительно кланялся ему. Пьер показывался во  всех  окнах  и,  несмотря  на</w:t>
      </w:r>
    </w:p>
    <w:p>
      <w:pPr>
        <w:pStyle w:val="HTML"/>
        <w:rPr/>
      </w:pPr>
      <w:r>
        <w:rPr/>
        <w:t>резкий холод, несколько раз выходил на балкон с пачками бумаг в  руках,  как</w:t>
      </w:r>
    </w:p>
    <w:p>
      <w:pPr>
        <w:pStyle w:val="HTML"/>
        <w:rPr/>
      </w:pPr>
      <w:r>
        <w:rPr/>
        <w:t>человек, погруженный в дела, ожидающий важных сообщений.</w:t>
      </w:r>
    </w:p>
    <w:p>
      <w:pPr>
        <w:pStyle w:val="HTML"/>
        <w:rPr/>
      </w:pPr>
      <w:r>
        <w:rPr>
          <w:rFonts w:eastAsia="Courier New"/>
        </w:rPr>
        <w:t xml:space="preserve">     </w:t>
      </w:r>
      <w:r>
        <w:rPr/>
        <w:t>В полдень он стал обходить город,  посетил  все  посты,  предупредил  о</w:t>
      </w:r>
    </w:p>
    <w:p>
      <w:pPr>
        <w:pStyle w:val="HTML"/>
        <w:rPr/>
      </w:pPr>
      <w:r>
        <w:rPr/>
        <w:t>возможной атаке, дал понять, что мятежники близко, но что он рассчитывает на</w:t>
      </w:r>
    </w:p>
    <w:p>
      <w:pPr>
        <w:pStyle w:val="HTML"/>
        <w:rPr/>
      </w:pPr>
      <w:r>
        <w:rPr/>
        <w:t>мужество славной национальной гвардии; если потребуется, все как один должны</w:t>
      </w:r>
    </w:p>
    <w:p>
      <w:pPr>
        <w:pStyle w:val="HTML"/>
        <w:rPr/>
      </w:pPr>
      <w:r>
        <w:rPr/>
        <w:t>умереть за правое дело. Пьер, возвращавшийся с  обхода  медленной  походкой,</w:t>
      </w:r>
    </w:p>
    <w:p>
      <w:pPr>
        <w:pStyle w:val="HTML"/>
        <w:rPr/>
      </w:pPr>
      <w:r>
        <w:rPr/>
        <w:t>важно, как  герой,  который  решил  пожертвовать  собою  для  блага  родины,</w:t>
      </w:r>
    </w:p>
    <w:p>
      <w:pPr>
        <w:pStyle w:val="HTML"/>
        <w:rPr/>
      </w:pPr>
      <w:r>
        <w:rPr/>
        <w:t xml:space="preserve">заметил, что его встречает всеобщее изумление.  </w:t>
      </w:r>
    </w:p>
    <w:p>
      <w:pPr>
        <w:pStyle w:val="HTML"/>
        <w:rPr/>
      </w:pPr>
      <w:r>
        <w:rPr>
          <w:rFonts w:eastAsia="Courier New"/>
        </w:rPr>
        <w:t xml:space="preserve">     </w:t>
      </w:r>
      <w:r>
        <w:rPr/>
        <w:t>В городе страх дошел до предела. С минуты на минуту ожидали мятежников.</w:t>
      </w:r>
    </w:p>
    <w:p>
      <w:pPr>
        <w:pStyle w:val="HTML"/>
        <w:rPr/>
      </w:pPr>
      <w:r>
        <w:rPr/>
        <w:t>Известие о бегстве Маккара обсуждалось  с  самыми  зловещими  комментариями.</w:t>
      </w:r>
    </w:p>
    <w:p>
      <w:pPr>
        <w:pStyle w:val="HTML"/>
        <w:rPr/>
      </w:pPr>
      <w:r>
        <w:rPr>
          <w:rFonts w:eastAsia="Courier New"/>
        </w:rPr>
        <w:t xml:space="preserve">     </w:t>
      </w:r>
      <w:r>
        <w:rPr/>
        <w:t>Вечером к Пьеру пришла делегация с просьбой покинуть пост. Пьер внушительно распространялся о долге, о родине, о порядке, о свободе и других возвышенных  вещах.  Впрочем,  он  никого  не  принуждает  следовать  своему примеру; он просто делает то, что подсказывают ему совесть и сердце.</w:t>
      </w:r>
    </w:p>
    <w:p>
      <w:pPr>
        <w:pStyle w:val="HTML"/>
        <w:rPr/>
      </w:pPr>
      <w:r>
        <w:rPr>
          <w:rFonts w:eastAsia="Courier New"/>
        </w:rPr>
        <w:t xml:space="preserve">     </w:t>
      </w:r>
      <w:r>
        <w:rPr/>
        <w:t>- Как видите, господа, я один, - закончил он. - "Я принимаю на себя всю</w:t>
      </w:r>
    </w:p>
    <w:p>
      <w:pPr>
        <w:pStyle w:val="HTML"/>
        <w:rPr/>
      </w:pPr>
      <w:r>
        <w:rPr/>
        <w:t>ответственность, чтобы никого не скомпрометировать,  кроме  самого  себя.  А</w:t>
      </w:r>
    </w:p>
    <w:p>
      <w:pPr>
        <w:pStyle w:val="HTML"/>
        <w:rPr/>
      </w:pPr>
      <w:r>
        <w:rPr/>
        <w:t>если понадобится жертва, я готов пожертвовать собой; я хотел бы ценой  своей</w:t>
      </w:r>
    </w:p>
    <w:p>
      <w:pPr>
        <w:pStyle w:val="HTML"/>
        <w:rPr/>
      </w:pPr>
      <w:r>
        <w:rPr/>
        <w:t>жизни спасти жизнь моих сограждан.</w:t>
      </w:r>
    </w:p>
    <w:p>
      <w:pPr>
        <w:pStyle w:val="HTML"/>
        <w:rPr/>
      </w:pPr>
      <w:r>
        <w:rPr>
          <w:rFonts w:eastAsia="Courier New"/>
        </w:rPr>
        <w:t xml:space="preserve">     </w:t>
      </w:r>
      <w:r>
        <w:rPr/>
        <w:t>Нотариус, самая умная голова из всей делегации,  заметил  ему,  что  он</w:t>
      </w:r>
    </w:p>
    <w:p>
      <w:pPr>
        <w:pStyle w:val="HTML"/>
        <w:rPr/>
      </w:pPr>
      <w:r>
        <w:rPr/>
        <w:t>идет на верную смерть.</w:t>
      </w:r>
    </w:p>
    <w:p>
      <w:pPr>
        <w:pStyle w:val="HTML"/>
        <w:rPr/>
      </w:pPr>
      <w:r>
        <w:rPr>
          <w:rFonts w:eastAsia="Courier New"/>
        </w:rPr>
        <w:t xml:space="preserve">     </w:t>
      </w:r>
      <w:r>
        <w:rPr/>
        <w:t>- Знаю, - строго отвечал Ругон. - Я готов!..</w:t>
      </w:r>
    </w:p>
    <w:p>
      <w:pPr>
        <w:pStyle w:val="HTML"/>
        <w:rPr/>
      </w:pPr>
      <w:r>
        <w:rPr>
          <w:rFonts w:eastAsia="Courier New"/>
        </w:rPr>
        <w:t xml:space="preserve">     </w:t>
      </w:r>
      <w:r>
        <w:rPr/>
        <w:t>Все переглянулись. Слова "я готов!" произвели огромное  впечатление.  В</w:t>
      </w:r>
    </w:p>
    <w:p>
      <w:pPr>
        <w:pStyle w:val="HTML"/>
        <w:rPr/>
      </w:pPr>
      <w:r>
        <w:rPr/>
        <w:t xml:space="preserve">самом деле, он - мужественный  человек. </w:t>
      </w:r>
    </w:p>
    <w:p>
      <w:pPr>
        <w:pStyle w:val="HTML"/>
        <w:rPr/>
      </w:pPr>
      <w:r>
        <w:rPr>
          <w:rFonts w:eastAsia="Courier New"/>
        </w:rPr>
        <w:t xml:space="preserve">     </w:t>
      </w:r>
      <w:r>
        <w:rPr/>
        <w:t>Вечером, к удивлению Ругона, к нему  прибежал  Грану.  Бывший  торговец</w:t>
      </w:r>
    </w:p>
    <w:p>
      <w:pPr>
        <w:pStyle w:val="HTML"/>
        <w:rPr/>
      </w:pPr>
      <w:r>
        <w:rPr/>
        <w:t>миндалем бросился к нему в  объятия,  называя  его  "великим  человеком",  и</w:t>
      </w:r>
    </w:p>
    <w:p>
      <w:pPr>
        <w:pStyle w:val="HTML"/>
        <w:rPr/>
      </w:pPr>
      <w:r>
        <w:rPr/>
        <w:t>клялся, что решил умереть вместе с ним. Пресловутое "я  готов!",  переданное</w:t>
      </w:r>
    </w:p>
    <w:p>
      <w:pPr>
        <w:pStyle w:val="HTML"/>
        <w:rPr/>
      </w:pPr>
      <w:r>
        <w:rPr/>
        <w:t>ему служанкой со слов  зеленщицы,  вызвало  у  него  взрыв  энтузиазма. Под</w:t>
      </w:r>
    </w:p>
    <w:p>
      <w:pPr>
        <w:pStyle w:val="HTML"/>
        <w:rPr/>
      </w:pPr>
      <w:r>
        <w:rPr/>
        <w:t>трусостью, под комической внешностью в нем таилась  трогательная  наивность.</w:t>
      </w:r>
    </w:p>
    <w:p>
      <w:pPr>
        <w:pStyle w:val="HTML"/>
        <w:rPr/>
      </w:pPr>
      <w:r>
        <w:rPr/>
        <w:t>Пьер оставил Грану при себе, подумав, что от него, конечно, не будет  толку.</w:t>
      </w:r>
    </w:p>
    <w:p>
      <w:pPr>
        <w:pStyle w:val="HTML"/>
        <w:rPr/>
      </w:pPr>
      <w:r>
        <w:rPr/>
        <w:t>Его тронула преданность этого простака, и он решил,  что  попросит  префекта</w:t>
      </w:r>
    </w:p>
    <w:p>
      <w:pPr>
        <w:pStyle w:val="HTML"/>
        <w:rPr/>
      </w:pPr>
      <w:r>
        <w:rPr/>
        <w:t>публично выразить благодарность Грану, - пусть остальные буржуа, так позорно</w:t>
      </w:r>
    </w:p>
    <w:p>
      <w:pPr>
        <w:pStyle w:val="HTML"/>
        <w:rPr/>
      </w:pPr>
      <w:r>
        <w:rPr/>
        <w:t>бежавшие, лопнут от зависти! И они  вдвоем  стали  ждать  ночи  в  пустынной</w:t>
      </w:r>
    </w:p>
    <w:p>
      <w:pPr>
        <w:pStyle w:val="HTML"/>
        <w:rPr/>
      </w:pPr>
      <w:r>
        <w:rPr/>
        <w:t>мэрии.</w:t>
      </w:r>
    </w:p>
    <w:p>
      <w:pPr>
        <w:pStyle w:val="HTML"/>
        <w:rPr/>
      </w:pPr>
      <w:r>
        <w:rPr>
          <w:rFonts w:eastAsia="Courier New"/>
        </w:rPr>
        <w:t xml:space="preserve">     </w:t>
      </w:r>
      <w:r>
        <w:rPr/>
        <w:t>Третья жуткая ночь,  ночь,  полная  неведомых  ужасов,  надвигалась  на</w:t>
      </w:r>
    </w:p>
    <w:p>
      <w:pPr>
        <w:pStyle w:val="HTML"/>
        <w:rPr/>
      </w:pPr>
      <w:r>
        <w:rPr/>
        <w:t xml:space="preserve">Плассан. Город, умиравший от страха, был  при  последнем  издыхании. Всем казалось,  что  завтра  Плассан  исчезнет  с  лица  земли:  он провалится сквозь землю или взорвется. </w:t>
      </w:r>
    </w:p>
    <w:p>
      <w:pPr>
        <w:pStyle w:val="HTML"/>
        <w:rPr/>
      </w:pPr>
      <w:r>
        <w:rPr>
          <w:rFonts w:eastAsia="Courier New"/>
        </w:rPr>
        <w:t xml:space="preserve">     </w:t>
      </w:r>
      <w:r>
        <w:rPr/>
        <w:t xml:space="preserve">Вечером Макар направился в старый квартал и стал украдкой  переходить  от двери к двери. Все ревностные республиканцы, все сочувствующие,  которые  не ушли с армией, явились к девяти часам вечера в мрачный кабачок,  где  Макар назначил сбор. Когда их набралось  около  пятидесяти  человек,  он  произнес речь, в которой упоминал  о  своей  личной  мести,  и  призывал  их  дружным натиском свергнуть постыдное иго; в заключение он заверил их, что  в  десять минут вернет им мэрию. Он  сам  только  что  оттуда,  там  пусто;  стоит  им захотеть, и над ратушей в эту же ночь взовьется красный флаг. Рабочие  стали совещаться: реакция при последнем издыхании, повстанцы у ворот;  как  славно было бы захватить власть, не  дожидаясь  их;  они  встретят  повстанцев  как братьев, широко распахнув ворота, украсят флагами улицы и площади. Никому  и в голову не пришло усомниться в Маккаре:  его  ненависть  к  Ругонам,  жажда личной  мести  доказывали  его  преданность.  Решено  было,  что  все,   кто занимается охотой, у кого дома есть ружья, принесут их, и  в  полночь  отряд соберется на  площади  перед  ратушей.  </w:t>
      </w:r>
    </w:p>
    <w:p>
      <w:pPr>
        <w:pStyle w:val="HTML"/>
        <w:rPr/>
      </w:pPr>
      <w:r>
        <w:rPr>
          <w:rFonts w:eastAsia="Courier New"/>
        </w:rPr>
        <w:t xml:space="preserve">     </w:t>
      </w:r>
      <w:r>
        <w:rPr/>
        <w:t>Когда отряд собрался у ратуши, Маккар, все время державшийся настороже, смело  выступил  вперед.  Он  постучал,  и, когда  швейцар,  хорошо  затвердивший  урок,  спросил,  что  им  нужно,  он разразился такими свирепыми  угрозами,  что  тот  притворился  испуганным  и поспешил скрыться. Двери медленно  распахнулись,  открывая  черный,  зияющий вход. Маккар громко крикнул:</w:t>
      </w:r>
    </w:p>
    <w:p>
      <w:pPr>
        <w:pStyle w:val="HTML"/>
        <w:rPr/>
      </w:pPr>
      <w:r>
        <w:rPr>
          <w:rFonts w:eastAsia="Courier New"/>
        </w:rPr>
        <w:t xml:space="preserve">     </w:t>
      </w:r>
      <w:r>
        <w:rPr/>
        <w:t>- За мной, друзья!</w:t>
      </w:r>
    </w:p>
    <w:p>
      <w:pPr>
        <w:pStyle w:val="HTML"/>
        <w:rPr/>
      </w:pPr>
      <w:r>
        <w:rPr>
          <w:rFonts w:eastAsia="Courier New"/>
        </w:rPr>
        <w:t xml:space="preserve">     </w:t>
      </w:r>
      <w:r>
        <w:rPr/>
        <w:t>Это было сигналом. Сам он тут  же  отскочил  в  сторону.  Республиканцы</w:t>
      </w:r>
    </w:p>
    <w:p>
      <w:pPr>
        <w:pStyle w:val="HTML"/>
        <w:rPr/>
      </w:pPr>
      <w:r>
        <w:rPr/>
        <w:t>ринулись вперед, и в тот же миг из черноты двора с  грохотом  вырвался  сноп</w:t>
      </w:r>
    </w:p>
    <w:p>
      <w:pPr>
        <w:pStyle w:val="HTML"/>
        <w:rPr/>
      </w:pPr>
      <w:r>
        <w:rPr/>
        <w:t xml:space="preserve">огня, и целый град пуль  встретил  республиканцев. </w:t>
      </w:r>
    </w:p>
    <w:p>
      <w:pPr>
        <w:pStyle w:val="HTML"/>
        <w:rPr/>
      </w:pPr>
      <w:r>
        <w:rPr>
          <w:rFonts w:eastAsia="Courier New"/>
        </w:rPr>
        <w:t xml:space="preserve">     </w:t>
      </w:r>
      <w:r>
        <w:rPr/>
        <w:t>Ночной бой потряс уснувший город,  как  удар  молнии. Перестрелка,  набат,  марши, контрмарши национальных гвардейцев, ружья, которые они  волочили  за  собой, как  дубины,  их  ошалелые  возгласы  во  мраке,  -  все  это  сливалось в оглушительный  гул  и  гам;  казалось,  город  взят  штурмом  и   отдан на разграбление. Все это доконало несчастных жителей, которые были уверены, что вернулись повстанцы; они ведь предчувствовали, что это последняя  ночь,  что Плассан к утру провалится сквозь землю или взорвется. Лежа  в  постели,  они ожидали катастрофу, потеряв рассудок от страха, чувствуя, что  стены  и  пол ходят ходуном.</w:t>
      </w:r>
    </w:p>
    <w:p>
      <w:pPr>
        <w:pStyle w:val="HTML"/>
        <w:rPr/>
      </w:pPr>
      <w:r>
        <w:rPr>
          <w:rFonts w:eastAsia="Courier New"/>
        </w:rPr>
        <w:t xml:space="preserve">     </w:t>
      </w:r>
      <w:r>
        <w:rPr/>
        <w:t>Перестрелка, которую Ругоны  придумали  для  того,  чтобы  окончательно</w:t>
      </w:r>
    </w:p>
    <w:p>
      <w:pPr>
        <w:pStyle w:val="HTML"/>
        <w:rPr/>
      </w:pPr>
      <w:r>
        <w:rPr/>
        <w:t>утвердиться в роли спасителей Плассана, повергла  к  их  ногам  весь  город,</w:t>
      </w:r>
    </w:p>
    <w:p>
      <w:pPr>
        <w:pStyle w:val="HTML"/>
        <w:rPr/>
      </w:pPr>
      <w:r>
        <w:rPr/>
        <w:t xml:space="preserve">перепуганный и благодарный. </w:t>
      </w:r>
    </w:p>
    <w:p>
      <w:pPr>
        <w:pStyle w:val="HTML"/>
        <w:rPr/>
      </w:pPr>
      <w:r>
        <w:rPr>
          <w:rFonts w:eastAsia="Courier New"/>
        </w:rPr>
        <w:t xml:space="preserve">     </w:t>
      </w:r>
      <w:r>
        <w:rPr/>
        <w:t xml:space="preserve">И вот Ругон, этот шут, этот пузатый буржуа,  дряблый  и  вялый,  в  одну  ночь превратился в грозную фигуру, и над ним теперь уже  никто  не  осмелился  бы смеяться. Он ступал по крови. Все склонились перед Ругоном. Те, кто особенно ядовито  издевался над четырьмя десятками солдат, и в первую очередь те,  кто  величал  Ругонов интриганами и трусами, стреляющими в воздух, заговорили об увенчании лаврами "великого гражданина,  которым  вечно  будет  гордиться  Плассан". </w:t>
      </w:r>
    </w:p>
    <w:p>
      <w:pPr>
        <w:pStyle w:val="HTML"/>
        <w:rPr/>
      </w:pPr>
      <w:r>
        <w:rPr>
          <w:rFonts w:eastAsia="Courier New"/>
        </w:rPr>
        <w:t xml:space="preserve">     </w:t>
      </w:r>
      <w:r>
        <w:rPr/>
        <w:t xml:space="preserve">А на следующий день в город прибыл отряд солдат  под  командой  полковника Массона и префекта департамента, г-на де Блерио. </w:t>
      </w:r>
    </w:p>
    <w:p>
      <w:pPr>
        <w:pStyle w:val="HTML"/>
        <w:rPr/>
      </w:pPr>
      <w:r>
        <w:rPr/>
        <w:t xml:space="preserve">Ругон почти  без сожаления возвратил мэру его кресло.  Его  ставка  была  выиграна,  и  он  с нетерпением ожидал  из  Парижа  награды  за  свою  гражданскую  доблесть.  В воскресенье пришло письмо от Эжена: приказ  о  назначении  отца частным сборщиком уже на подписи; кроме того, - писал он, - ему не  терпится сообщить им приятную новость: он только что выхлопотал отцу орден  Почетного Легиона. Фелисите разрыдалась. Муж  получит  орден!  Ее  честолюбивые  мечты никогда не заходили так далеко. Ругон, бледный от радости, заявил, что  надо сегодня же дать званый обед. </w:t>
      </w:r>
    </w:p>
    <w:p>
      <w:pPr>
        <w:pStyle w:val="HTML"/>
        <w:rPr/>
      </w:pPr>
      <w:r>
        <w:rPr/>
      </w:r>
    </w:p>
    <w:p>
      <w:pPr>
        <w:pStyle w:val="HTML"/>
        <w:rPr/>
      </w:pPr>
      <w:r>
        <w:rPr>
          <w:rFonts w:eastAsia="Courier New"/>
        </w:rPr>
        <w:t xml:space="preserve">     </w:t>
      </w:r>
      <w:r>
        <w:rPr/>
        <w:t>Перед обедом Ругон отправился к матери – рассчитаться с братом. Там кроме Антуана он нашел умирающую мать и Паскаля, который пытался ей помочь. Пьер отдал Антуану восемьсот франков золотом. Ни тому, ни другому не было дела до смерти матери. Паскаль сказал, что нервный припадок и скорую смерть вызвало сильное нервное потрясение.</w:t>
      </w:r>
    </w:p>
    <w:p>
      <w:pPr>
        <w:pStyle w:val="HTML"/>
        <w:rPr/>
      </w:pPr>
      <w:r>
        <w:rPr>
          <w:rFonts w:eastAsia="Courier New"/>
        </w:rPr>
        <w:t xml:space="preserve">     </w:t>
      </w:r>
      <w:r>
        <w:rPr/>
        <w:t>Как оказалось, Аделаида видела, как жандарм – тот самый, которого, как думал Сильвер, он убил – завел Сильвера в тупик за лачугой, где Сильвер с Мьеттой так любили гулять. Жандарм поставил Сильвера на колени и выстрелил ему в голову. Сильвер умер с радостью – ему было больно от потери Мьетты, от гибели восстания, и жить дальше он не хотел.</w:t>
      </w:r>
    </w:p>
    <w:p>
      <w:pPr>
        <w:pStyle w:val="HTML"/>
        <w:rPr/>
      </w:pPr>
      <w:r>
        <w:rPr>
          <w:rFonts w:eastAsia="Courier New"/>
        </w:rPr>
        <w:t xml:space="preserve">     </w:t>
      </w:r>
      <w:r>
        <w:rPr/>
        <w:t>Вечером у Ругонов был роскошный праздник. В середине вечера один из приглашенных вдел Ругону в петлицу розовый шелковый лоскут – будущий «орден почетного легиона». Но  розовый  шелковый  лоскут,  продетый  в  петлицу  Пьера,  был  не единственным ярким пятном на  торжестве  Ругонов.  Забытый  под  кроватью  в соседней комнате, валялся башмак с окровавленным каблуком.  Свеча,  горевшая над телом г-на Пейрота, по другую сторону улицы, сочилась  во  тьме  кровью, как открытая рана. А вдали, в глубине тупика св. Митра, на надгробной  плите застывала кровавая луж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19:00Z</dcterms:created>
  <dc:creator>User</dc:creator>
  <dc:description/>
  <cp:keywords/>
  <dc:language>en-US</dc:language>
  <cp:lastModifiedBy>User</cp:lastModifiedBy>
  <dcterms:modified xsi:type="dcterms:W3CDTF">2009-06-12T17:55:00Z</dcterms:modified>
  <cp:revision>4</cp:revision>
  <dc:subject/>
  <dc:title>Пьер Ругон был сыном крестьянина</dc:title>
</cp:coreProperties>
</file>